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5"/>
        <w:gridCol w:w="3291"/>
        <w:gridCol w:w="1210"/>
        <w:gridCol w:w="2604"/>
      </w:tblGrid>
      <w:tr>
        <w:trPr>
          <w:trHeight w:val="2838" w:hRule="atLeast"/>
        </w:trPr>
        <w:tc>
          <w:tcPr>
            <w:tcW w:w="789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bCs/>
                <w:lang w:val="uk-UA"/>
              </w:rPr>
              <w:t>«</w:t>
            </w:r>
            <w:r>
              <w:rPr>
                <w:b/>
                <w:bCs/>
              </w:rPr>
              <w:t>ПОГОДЖЕНО</w:t>
            </w:r>
            <w:r>
              <w:rPr>
                <w:b/>
                <w:bCs/>
                <w:lang w:val="uk-UA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uk-UA"/>
              </w:rPr>
              <w:t>____________________   Марина СУБОТ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before="0" w:after="0"/>
              <w:ind w:right="3315" w:hanging="0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 xml:space="preserve">«24» грудня 2024 року </w:t>
            </w:r>
          </w:p>
        </w:tc>
        <w:tc>
          <w:tcPr>
            <w:tcW w:w="7105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/>
            </w:pPr>
            <w:bookmarkStart w:id="0" w:name="99"/>
            <w:bookmarkEnd w:id="0"/>
            <w:r>
              <w:rPr/>
              <w:t xml:space="preserve">Додаток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до рішення 20 сесії 8 скликання (шосте пленарне засідання)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Тростянецької міської ради № 8</w:t>
            </w:r>
            <w:r>
              <w:rPr>
                <w:lang w:val="uk-UA"/>
              </w:rPr>
              <w:t>40</w:t>
            </w:r>
            <w:r>
              <w:rPr/>
              <w:t xml:space="preserve"> від 24 грудня 2024 року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«ЗАТВЕРДЖЕНО»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Міський голова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_____________           Юрій БОВА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«24» грудня 2024 року</w:t>
            </w:r>
          </w:p>
        </w:tc>
      </w:tr>
      <w:tr>
        <w:trPr/>
        <w:tc>
          <w:tcPr>
            <w:tcW w:w="1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" w:name="104"/>
            <w:bookmarkEnd w:id="1"/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" w:name="105"/>
            <w:bookmarkEnd w:id="2"/>
            <w:r>
              <w:rPr/>
              <w:t>Рі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" w:name="106"/>
            <w:bookmarkEnd w:id="3"/>
            <w:r>
              <w:rPr/>
              <w:t>Код</w:t>
            </w:r>
          </w:p>
        </w:tc>
      </w:tr>
      <w:tr>
        <w:trPr/>
        <w:tc>
          <w:tcPr>
            <w:tcW w:w="1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4" w:name="107"/>
            <w:bookmarkEnd w:id="4"/>
            <w:r>
              <w:rPr/>
              <w:t>Підприємство</w:t>
            </w:r>
            <w:r>
              <w:rPr>
                <w:lang w:val="uk-UA"/>
              </w:rPr>
              <w:t xml:space="preserve">: </w:t>
            </w:r>
            <w:r>
              <w:rPr>
                <w:lang w:val="uk-UA" w:eastAsia="ar-SA"/>
              </w:rPr>
              <w:t>к</w:t>
            </w:r>
            <w:r>
              <w:rPr>
                <w:szCs w:val="28"/>
                <w:lang w:val="uk-UA" w:eastAsia="ar-SA"/>
              </w:rPr>
              <w:t>омунальне підприємство «Готель Тростянець» Тростянецької міської ради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5" w:name="108"/>
            <w:bookmarkEnd w:id="5"/>
            <w:r>
              <w:rPr/>
              <w:t xml:space="preserve">за ЄДРПОУ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" w:name="109"/>
            <w:bookmarkEnd w:id="6"/>
            <w:r>
              <w:rPr>
                <w:lang w:val="uk-UA"/>
              </w:rPr>
              <w:t>44175852</w:t>
            </w:r>
            <w:r>
              <w:rPr/>
              <w:t xml:space="preserve"> </w:t>
            </w:r>
          </w:p>
        </w:tc>
      </w:tr>
      <w:tr>
        <w:trPr/>
        <w:tc>
          <w:tcPr>
            <w:tcW w:w="1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7" w:name="110"/>
            <w:bookmarkEnd w:id="7"/>
            <w:r>
              <w:rPr/>
              <w:t xml:space="preserve">Організаційно-правова фор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8" w:name="111"/>
            <w:bookmarkEnd w:id="8"/>
            <w:r>
              <w:rPr/>
              <w:t>за КОПФ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" w:name="112"/>
            <w:bookmarkEnd w:id="9"/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</w:tr>
      <w:tr>
        <w:trPr/>
        <w:tc>
          <w:tcPr>
            <w:tcW w:w="1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0" w:name="113"/>
            <w:bookmarkEnd w:id="10"/>
            <w:r>
              <w:rPr/>
              <w:t>Територія</w:t>
            </w:r>
            <w:r>
              <w:rPr>
                <w:lang w:val="uk-UA"/>
              </w:rPr>
              <w:t>: м. Тростянец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1" w:name="114"/>
            <w:bookmarkEnd w:id="11"/>
            <w:r>
              <w:rPr/>
              <w:t>за КОАТУ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" w:name="115"/>
            <w:bookmarkEnd w:id="12"/>
            <w:r>
              <w:rPr>
                <w:lang w:val="en-US"/>
              </w:rPr>
              <w:t>UA</w:t>
            </w:r>
            <w:r>
              <w:rPr/>
              <w:t xml:space="preserve">59040130010060037 </w:t>
            </w:r>
          </w:p>
        </w:tc>
      </w:tr>
      <w:tr>
        <w:trPr/>
        <w:tc>
          <w:tcPr>
            <w:tcW w:w="1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3" w:name="116"/>
            <w:bookmarkEnd w:id="13"/>
            <w:r>
              <w:rPr/>
              <w:t xml:space="preserve">Суб'єкт управлі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4" w:name="117"/>
            <w:bookmarkEnd w:id="14"/>
            <w:r>
              <w:rPr/>
              <w:t>за СПОД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" w:name="118"/>
            <w:bookmarkEnd w:id="15"/>
            <w:r>
              <w:rPr/>
              <w:t xml:space="preserve"> </w:t>
            </w:r>
          </w:p>
        </w:tc>
      </w:tr>
      <w:tr>
        <w:trPr/>
        <w:tc>
          <w:tcPr>
            <w:tcW w:w="1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6" w:name="119"/>
            <w:bookmarkEnd w:id="16"/>
            <w:r>
              <w:rPr/>
              <w:t xml:space="preserve">Галузь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7" w:name="120"/>
            <w:bookmarkEnd w:id="17"/>
            <w:r>
              <w:rPr/>
              <w:t>за ЗКГН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" w:name="121"/>
            <w:bookmarkEnd w:id="18"/>
            <w:r>
              <w:rPr/>
              <w:t xml:space="preserve"> </w:t>
            </w:r>
          </w:p>
        </w:tc>
      </w:tr>
      <w:tr>
        <w:trPr/>
        <w:tc>
          <w:tcPr>
            <w:tcW w:w="1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9" w:name="122"/>
            <w:bookmarkEnd w:id="19"/>
            <w:r>
              <w:rPr/>
              <w:t xml:space="preserve">Вид економічної діяльності </w:t>
            </w:r>
            <w:r>
              <w:rPr>
                <w:lang w:val="uk-UA"/>
              </w:rPr>
              <w:t xml:space="preserve"> Діяльність готел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0" w:name="123"/>
            <w:bookmarkEnd w:id="20"/>
            <w:r>
              <w:rPr/>
              <w:t xml:space="preserve">за КВЕД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" w:name="124"/>
            <w:bookmarkEnd w:id="21"/>
            <w:r>
              <w:rPr>
                <w:lang w:val="en-US"/>
              </w:rPr>
              <w:t>55.10</w:t>
            </w:r>
            <w:r>
              <w:rPr/>
              <w:t xml:space="preserve"> </w:t>
            </w:r>
          </w:p>
        </w:tc>
      </w:tr>
      <w:tr>
        <w:trPr/>
        <w:tc>
          <w:tcPr>
            <w:tcW w:w="1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2" w:name="125"/>
            <w:bookmarkEnd w:id="22"/>
            <w:r>
              <w:rPr/>
              <w:t>Одиниця виміру, тис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грн          з одним десятковим знаком                                                                                                      Стандарти звітності П(с)БО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3" w:name="126"/>
            <w:bookmarkEnd w:id="23"/>
            <w:r>
              <w:rPr/>
              <w:t xml:space="preserve"> </w:t>
            </w:r>
          </w:p>
        </w:tc>
      </w:tr>
      <w:tr>
        <w:trPr/>
        <w:tc>
          <w:tcPr>
            <w:tcW w:w="1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4" w:name="127"/>
            <w:bookmarkEnd w:id="24"/>
            <w:r>
              <w:rPr/>
              <w:t>Форма власності                                                                                                                              Стандарти звітності МСФ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5" w:name="128"/>
            <w:bookmarkEnd w:id="25"/>
            <w:r>
              <w:rPr/>
              <w:t xml:space="preserve"> 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en-US"/>
              </w:rPr>
            </w:pPr>
            <w:bookmarkStart w:id="26" w:name="129"/>
            <w:bookmarkEnd w:id="26"/>
            <w:r>
              <w:rPr/>
              <w:t>Середньооблікова кількість штатних працівників</w:t>
            </w:r>
            <w:r>
              <w:rPr>
                <w:lang w:val="en-US"/>
              </w:rPr>
              <w:t xml:space="preserve">    5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7" w:name="130"/>
            <w:bookmarkEnd w:id="27"/>
            <w:r>
              <w:rPr/>
              <w:t xml:space="preserve">Місцезнаходження </w:t>
            </w:r>
            <w:r>
              <w:rPr>
                <w:lang w:val="uk-UA"/>
              </w:rPr>
              <w:t>вул.Благовіщенська,30, м. Тростянець Охтирський район, Сумська обл., 42600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8" w:name="131"/>
            <w:bookmarkEnd w:id="28"/>
            <w:r>
              <w:rPr/>
              <w:t xml:space="preserve">Телефон </w:t>
            </w:r>
            <w:r>
              <w:rPr>
                <w:lang w:val="uk-UA"/>
              </w:rPr>
              <w:t xml:space="preserve"> 0669505485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9" w:name="132"/>
            <w:bookmarkEnd w:id="29"/>
            <w:r>
              <w:rPr/>
              <w:t xml:space="preserve">Прізвище та ініціали керівника </w:t>
            </w:r>
            <w:r>
              <w:rPr>
                <w:lang w:val="uk-UA"/>
              </w:rPr>
              <w:t xml:space="preserve">  Тетяна Шевченко</w:t>
            </w:r>
          </w:p>
        </w:tc>
      </w:tr>
    </w:tbl>
    <w:p>
      <w:pPr>
        <w:pStyle w:val="Heading3"/>
        <w:jc w:val="center"/>
        <w:rPr/>
      </w:pPr>
      <w:bookmarkStart w:id="30" w:name="133"/>
      <w:bookmarkEnd w:id="30"/>
      <w:r>
        <w:rPr/>
        <w:t>ФІНАНСОВИЙ ПЛАН</w:t>
      </w:r>
    </w:p>
    <w:p>
      <w:pPr>
        <w:pStyle w:val="Style16"/>
        <w:jc w:val="center"/>
        <w:rPr/>
      </w:pPr>
      <w:bookmarkStart w:id="31" w:name="134"/>
      <w:bookmarkEnd w:id="31"/>
      <w:r>
        <w:rPr>
          <w:b/>
          <w:bCs/>
        </w:rPr>
        <w:t xml:space="preserve">на  </w:t>
      </w:r>
      <w:r>
        <w:rPr>
          <w:b/>
          <w:bCs/>
          <w:lang w:val="uk-UA"/>
        </w:rPr>
        <w:t>2025</w:t>
      </w:r>
      <w:r>
        <w:rPr>
          <w:b/>
          <w:bCs/>
        </w:rPr>
        <w:t xml:space="preserve"> рік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bookmarkStart w:id="32" w:name="1008"/>
      <w:bookmarkStart w:id="33" w:name="135"/>
      <w:bookmarkEnd w:id="32"/>
      <w:bookmarkEnd w:id="33"/>
      <w:r>
        <w:rPr/>
        <w:t>I. Формування фінансових результатів</w:t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903"/>
        <w:gridCol w:w="1465"/>
        <w:gridCol w:w="1402"/>
        <w:gridCol w:w="1476"/>
        <w:gridCol w:w="1236"/>
        <w:gridCol w:w="1693"/>
        <w:gridCol w:w="1411"/>
        <w:gridCol w:w="6"/>
      </w:tblGrid>
      <w:tr>
        <w:trPr/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" w:name="1009"/>
            <w:bookmarkEnd w:id="34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" w:name="1010"/>
            <w:bookmarkEnd w:id="35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" w:name="1011"/>
            <w:bookmarkEnd w:id="36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" w:name="1014"/>
            <w:bookmarkStart w:id="38" w:name="1012"/>
            <w:bookmarkEnd w:id="37"/>
            <w:bookmarkEnd w:id="38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" w:name="1015"/>
            <w:bookmarkEnd w:id="39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" w:name="1016"/>
            <w:bookmarkStart w:id="41" w:name="1016"/>
            <w:bookmarkEnd w:id="41"/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" w:name="1017"/>
            <w:bookmarkEnd w:id="42"/>
            <w:r>
              <w:rPr>
                <w:sz w:val="20"/>
                <w:szCs w:val="20"/>
              </w:rPr>
              <w:t>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" w:name="1018"/>
            <w:bookmarkEnd w:id="43"/>
            <w:r>
              <w:rPr>
                <w:sz w:val="20"/>
                <w:szCs w:val="20"/>
              </w:rPr>
              <w:t>I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" w:name="1019"/>
            <w:bookmarkEnd w:id="44"/>
            <w:r>
              <w:rPr>
                <w:sz w:val="20"/>
                <w:szCs w:val="20"/>
              </w:rPr>
              <w:t>II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" w:name="1020"/>
            <w:bookmarkEnd w:id="45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" w:name="1021"/>
            <w:bookmarkEnd w:id="46"/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" w:name="1022"/>
            <w:bookmarkEnd w:id="47"/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" w:name="1023"/>
            <w:bookmarkEnd w:id="48"/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" w:name="1026"/>
            <w:bookmarkStart w:id="50" w:name="1024"/>
            <w:bookmarkEnd w:id="49"/>
            <w:bookmarkEnd w:id="50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" w:name="1027"/>
            <w:bookmarkEnd w:id="51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" w:name="1028"/>
            <w:bookmarkEnd w:id="52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3" w:name="1029"/>
            <w:bookmarkEnd w:id="53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4" w:name="1030"/>
            <w:bookmarkEnd w:id="54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5" w:name="1033"/>
            <w:bookmarkStart w:id="56" w:name="1032"/>
            <w:bookmarkStart w:id="57" w:name="1031"/>
            <w:bookmarkEnd w:id="55"/>
            <w:bookmarkEnd w:id="56"/>
            <w:bookmarkEnd w:id="57"/>
            <w:r>
              <w:rPr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8" w:name="1034"/>
            <w:bookmarkEnd w:id="58"/>
            <w:r>
              <w:rPr>
                <w:sz w:val="20"/>
                <w:szCs w:val="20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" w:name="1035"/>
            <w:bookmarkEnd w:id="59"/>
            <w:r>
              <w:rPr>
                <w:sz w:val="20"/>
                <w:szCs w:val="20"/>
              </w:rPr>
              <w:t>2176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" w:name="1038"/>
            <w:bookmarkStart w:id="61" w:name="1036"/>
            <w:bookmarkEnd w:id="60"/>
            <w:bookmarkEnd w:id="61"/>
            <w:r>
              <w:rPr>
                <w:sz w:val="20"/>
                <w:szCs w:val="20"/>
                <w:lang w:val="uk-UA"/>
              </w:rPr>
              <w:t>27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2" w:name="1039"/>
            <w:bookmarkEnd w:id="62"/>
            <w:r>
              <w:rPr>
                <w:sz w:val="20"/>
                <w:szCs w:val="20"/>
                <w:lang w:val="uk-UA"/>
              </w:rPr>
              <w:t>682,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3" w:name="1040"/>
            <w:bookmarkEnd w:id="63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47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4" w:name="1041"/>
            <w:bookmarkEnd w:id="64"/>
            <w:r>
              <w:rPr>
                <w:sz w:val="20"/>
                <w:szCs w:val="20"/>
                <w:lang w:val="uk-UA"/>
              </w:rPr>
              <w:t>676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5" w:name="1042"/>
            <w:bookmarkEnd w:id="65"/>
            <w:r>
              <w:rPr>
                <w:sz w:val="20"/>
                <w:szCs w:val="20"/>
                <w:lang w:val="uk-UA"/>
              </w:rPr>
              <w:t>713,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66" w:name="1043"/>
            <w:bookmarkEnd w:id="66"/>
            <w:r>
              <w:rPr>
                <w:sz w:val="20"/>
                <w:szCs w:val="20"/>
                <w:lang w:val="uk-UA"/>
              </w:rPr>
              <w:t>Фінансова підтримка з місцевого бюджет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7" w:name="1044"/>
            <w:bookmarkEnd w:id="67"/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" w:name="1045"/>
            <w:bookmarkEnd w:id="68"/>
            <w:r>
              <w:rPr>
                <w:sz w:val="20"/>
                <w:szCs w:val="20"/>
              </w:rPr>
              <w:t>10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9" w:name="1046"/>
            <w:bookmarkEnd w:id="69"/>
            <w:r>
              <w:rPr>
                <w:sz w:val="20"/>
                <w:szCs w:val="20"/>
                <w:lang w:val="uk-UA"/>
              </w:rPr>
              <w:t>202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0" w:name="1049"/>
            <w:bookmarkStart w:id="71" w:name="1047"/>
            <w:bookmarkEnd w:id="70"/>
            <w:bookmarkEnd w:id="71"/>
            <w:r>
              <w:rPr>
                <w:sz w:val="20"/>
                <w:szCs w:val="20"/>
                <w:lang w:val="uk-UA"/>
              </w:rPr>
              <w:t>203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2" w:name="1050"/>
            <w:bookmarkEnd w:id="72"/>
            <w:r>
              <w:rPr>
                <w:sz w:val="20"/>
                <w:szCs w:val="20"/>
                <w:lang w:val="uk-UA"/>
              </w:rPr>
              <w:t>5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3" w:name="1051"/>
            <w:bookmarkEnd w:id="73"/>
            <w:r>
              <w:rPr>
                <w:sz w:val="20"/>
                <w:szCs w:val="20"/>
                <w:lang w:val="uk-UA"/>
              </w:rPr>
              <w:t>460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4" w:name="1052"/>
            <w:bookmarkEnd w:id="74"/>
            <w:r>
              <w:rPr>
                <w:sz w:val="20"/>
                <w:szCs w:val="20"/>
                <w:lang w:val="uk-UA"/>
              </w:rPr>
              <w:t>471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5" w:name="1053"/>
            <w:bookmarkEnd w:id="75"/>
            <w:r>
              <w:rPr>
                <w:sz w:val="20"/>
                <w:szCs w:val="20"/>
                <w:lang w:val="uk-UA"/>
              </w:rPr>
              <w:t>557,3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76" w:name="1055"/>
            <w:bookmarkStart w:id="77" w:name="1054"/>
            <w:bookmarkEnd w:id="76"/>
            <w:bookmarkEnd w:id="77"/>
            <w:r>
              <w:rPr>
                <w:sz w:val="20"/>
                <w:szCs w:val="20"/>
              </w:rPr>
              <w:t>Витрати на сировину та основні матеріали, у тому числ</w:t>
            </w:r>
            <w:r>
              <w:rPr>
                <w:sz w:val="20"/>
                <w:szCs w:val="20"/>
                <w:lang w:val="uk-UA"/>
              </w:rPr>
              <w:t>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" w:name="1056"/>
            <w:bookmarkEnd w:id="78"/>
            <w:r>
              <w:rPr>
                <w:sz w:val="20"/>
                <w:szCs w:val="20"/>
              </w:rPr>
              <w:t>1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" w:name="1057"/>
            <w:bookmarkEnd w:id="79"/>
            <w:r>
              <w:rPr>
                <w:sz w:val="20"/>
                <w:szCs w:val="20"/>
              </w:rPr>
              <w:t>320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0" w:name="1060"/>
            <w:bookmarkStart w:id="81" w:name="1058"/>
            <w:bookmarkEnd w:id="80"/>
            <w:bookmarkEnd w:id="81"/>
            <w:r>
              <w:rPr>
                <w:sz w:val="20"/>
                <w:szCs w:val="20"/>
                <w:lang w:val="uk-UA"/>
              </w:rPr>
              <w:t>29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2" w:name="1061"/>
            <w:bookmarkEnd w:id="82"/>
            <w:r>
              <w:rPr>
                <w:sz w:val="20"/>
                <w:szCs w:val="20"/>
              </w:rPr>
              <w:t>7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3" w:name="1062"/>
            <w:bookmarkEnd w:id="83"/>
            <w:r>
              <w:rPr>
                <w:sz w:val="20"/>
                <w:szCs w:val="20"/>
                <w:lang w:val="uk-UA"/>
              </w:rPr>
              <w:t>72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4" w:name="1063"/>
            <w:bookmarkEnd w:id="84"/>
            <w:r>
              <w:rPr>
                <w:sz w:val="20"/>
                <w:szCs w:val="20"/>
                <w:lang w:val="uk-UA"/>
              </w:rPr>
              <w:t>77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5" w:name="1064"/>
            <w:bookmarkEnd w:id="85"/>
            <w:r>
              <w:rPr>
                <w:sz w:val="20"/>
                <w:szCs w:val="20"/>
                <w:lang w:val="uk-UA"/>
              </w:rPr>
              <w:t>78,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86" w:name="1065"/>
            <w:bookmarkEnd w:id="86"/>
            <w:r>
              <w:rPr>
                <w:sz w:val="20"/>
                <w:szCs w:val="20"/>
                <w:lang w:val="uk-UA"/>
              </w:rPr>
              <w:t>Малоцінні необоротні матеріальні актив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цінні та швидкозношувані предме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днанння, побутові прила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3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нтар, канцтовари, миючі засоби, матеріал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4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7" w:name="1066"/>
            <w:bookmarkEnd w:id="87"/>
            <w:r>
              <w:rPr>
                <w:sz w:val="20"/>
                <w:szCs w:val="20"/>
              </w:rPr>
              <w:t xml:space="preserve">Витрати на паливо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" w:name="1067"/>
            <w:bookmarkEnd w:id="88"/>
            <w:r>
              <w:rPr>
                <w:sz w:val="20"/>
                <w:szCs w:val="20"/>
              </w:rPr>
              <w:t>10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" w:name="1068"/>
            <w:bookmarkEnd w:id="89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" w:name="1071"/>
            <w:bookmarkStart w:id="91" w:name="1069"/>
            <w:bookmarkEnd w:id="90"/>
            <w:bookmarkEnd w:id="9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2" w:name="1072"/>
            <w:bookmarkEnd w:id="9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3" w:name="1073"/>
            <w:bookmarkEnd w:id="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4" w:name="1074"/>
            <w:bookmarkEnd w:id="9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5" w:name="1075"/>
            <w:bookmarkEnd w:id="95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6" w:name="1077"/>
            <w:bookmarkStart w:id="97" w:name="1076"/>
            <w:bookmarkEnd w:id="96"/>
            <w:bookmarkEnd w:id="97"/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8" w:name="1078"/>
            <w:bookmarkEnd w:id="98"/>
            <w:r>
              <w:rPr>
                <w:sz w:val="20"/>
                <w:szCs w:val="20"/>
              </w:rPr>
              <w:t>1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9" w:name="1079"/>
            <w:bookmarkEnd w:id="99"/>
            <w:r>
              <w:rPr>
                <w:sz w:val="20"/>
                <w:szCs w:val="20"/>
                <w:lang w:val="uk-UA"/>
              </w:rPr>
              <w:t>176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" w:name="1082"/>
            <w:bookmarkStart w:id="101" w:name="1080"/>
            <w:bookmarkEnd w:id="100"/>
            <w:bookmarkEnd w:id="101"/>
            <w:r>
              <w:rPr>
                <w:sz w:val="20"/>
                <w:szCs w:val="20"/>
                <w:lang w:val="uk-UA"/>
              </w:rPr>
              <w:t>19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" w:name="1083"/>
            <w:bookmarkEnd w:id="102"/>
            <w:r>
              <w:rPr>
                <w:sz w:val="20"/>
                <w:szCs w:val="20"/>
                <w:lang w:val="uk-UA"/>
              </w:rPr>
              <w:t>4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" w:name="1084"/>
            <w:bookmarkEnd w:id="103"/>
            <w:r>
              <w:rPr>
                <w:sz w:val="20"/>
                <w:szCs w:val="20"/>
                <w:lang w:val="uk-UA"/>
              </w:rPr>
              <w:t>47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" w:name="1085"/>
            <w:bookmarkEnd w:id="104"/>
            <w:r>
              <w:rPr>
                <w:sz w:val="20"/>
                <w:szCs w:val="20"/>
                <w:lang w:val="uk-UA"/>
              </w:rPr>
              <w:t>47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" w:name="1086"/>
            <w:bookmarkEnd w:id="105"/>
            <w:r>
              <w:rPr>
                <w:sz w:val="20"/>
                <w:szCs w:val="20"/>
                <w:lang w:val="uk-UA"/>
              </w:rPr>
              <w:t>49,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6" w:name="1088"/>
            <w:bookmarkStart w:id="107" w:name="1087"/>
            <w:bookmarkEnd w:id="106"/>
            <w:bookmarkEnd w:id="107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8" w:name="1089"/>
            <w:bookmarkEnd w:id="108"/>
            <w:r>
              <w:rPr>
                <w:sz w:val="20"/>
                <w:szCs w:val="20"/>
              </w:rPr>
              <w:t>1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" w:name="1090"/>
            <w:bookmarkEnd w:id="109"/>
            <w:r>
              <w:rPr>
                <w:sz w:val="20"/>
                <w:szCs w:val="20"/>
                <w:lang w:val="uk-UA"/>
              </w:rPr>
              <w:t>445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" w:name="1093"/>
            <w:bookmarkStart w:id="111" w:name="1091"/>
            <w:bookmarkEnd w:id="110"/>
            <w:bookmarkEnd w:id="111"/>
            <w:r>
              <w:rPr>
                <w:sz w:val="20"/>
                <w:szCs w:val="20"/>
                <w:lang w:val="uk-UA"/>
              </w:rPr>
              <w:t>49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" w:name="1094"/>
            <w:bookmarkEnd w:id="112"/>
            <w:r>
              <w:rPr>
                <w:sz w:val="20"/>
                <w:szCs w:val="20"/>
                <w:lang w:val="uk-UA"/>
              </w:rPr>
              <w:t>12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" w:name="1095"/>
            <w:bookmarkEnd w:id="113"/>
            <w:r>
              <w:rPr>
                <w:sz w:val="20"/>
                <w:szCs w:val="20"/>
                <w:lang w:val="uk-UA"/>
              </w:rPr>
              <w:t>122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" w:name="1096"/>
            <w:bookmarkEnd w:id="114"/>
            <w:r>
              <w:rPr>
                <w:sz w:val="20"/>
                <w:szCs w:val="20"/>
                <w:lang w:val="uk-UA"/>
              </w:rPr>
              <w:t>124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" w:name="1097"/>
            <w:bookmarkEnd w:id="115"/>
            <w:r>
              <w:rPr>
                <w:sz w:val="20"/>
                <w:szCs w:val="20"/>
                <w:lang w:val="uk-UA"/>
              </w:rPr>
              <w:t>123,1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6" w:name="1099"/>
            <w:bookmarkStart w:id="117" w:name="1098"/>
            <w:bookmarkEnd w:id="116"/>
            <w:bookmarkEnd w:id="117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" w:name="1100"/>
            <w:bookmarkEnd w:id="118"/>
            <w:r>
              <w:rPr>
                <w:sz w:val="20"/>
                <w:szCs w:val="20"/>
              </w:rPr>
              <w:t>1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" w:name="1101"/>
            <w:bookmarkEnd w:id="119"/>
            <w:r>
              <w:rPr>
                <w:sz w:val="20"/>
                <w:szCs w:val="20"/>
                <w:lang w:val="uk-UA"/>
              </w:rPr>
              <w:t>98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" w:name="1104"/>
            <w:bookmarkStart w:id="121" w:name="1102"/>
            <w:bookmarkEnd w:id="120"/>
            <w:bookmarkEnd w:id="121"/>
            <w:r>
              <w:rPr>
                <w:sz w:val="20"/>
                <w:szCs w:val="20"/>
                <w:lang w:val="uk-UA"/>
              </w:rPr>
              <w:t>10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" w:name="1105"/>
            <w:bookmarkEnd w:id="122"/>
            <w:r>
              <w:rPr>
                <w:sz w:val="20"/>
                <w:szCs w:val="20"/>
                <w:lang w:val="uk-UA"/>
              </w:rPr>
              <w:t>2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" w:name="1106"/>
            <w:bookmarkEnd w:id="123"/>
            <w:r>
              <w:rPr>
                <w:sz w:val="20"/>
                <w:szCs w:val="20"/>
                <w:lang w:val="uk-UA"/>
              </w:rPr>
              <w:t>26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" w:name="1107"/>
            <w:bookmarkEnd w:id="124"/>
            <w:r>
              <w:rPr>
                <w:sz w:val="20"/>
                <w:szCs w:val="20"/>
                <w:lang w:val="uk-UA"/>
              </w:rPr>
              <w:t>27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" w:name="1108"/>
            <w:bookmarkEnd w:id="125"/>
            <w:r>
              <w:rPr>
                <w:sz w:val="20"/>
                <w:szCs w:val="20"/>
                <w:lang w:val="uk-UA"/>
              </w:rPr>
              <w:t>27,1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26" w:name="1110"/>
            <w:bookmarkStart w:id="127" w:name="1109"/>
            <w:bookmarkEnd w:id="126"/>
            <w:bookmarkEnd w:id="127"/>
            <w:r>
              <w:rPr>
                <w:sz w:val="20"/>
                <w:szCs w:val="20"/>
              </w:rPr>
              <w:t>Витрати, що здійснюються для підтримання об'єкта в робочому стані (проведення ремонту, технічного огляду, нагляду, обслуговування тощо)</w:t>
            </w:r>
            <w:r>
              <w:rPr>
                <w:sz w:val="20"/>
                <w:szCs w:val="20"/>
                <w:lang w:val="uk-UA"/>
              </w:rPr>
              <w:t>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8" w:name="1111"/>
            <w:bookmarkEnd w:id="128"/>
            <w:r>
              <w:rPr>
                <w:sz w:val="20"/>
                <w:szCs w:val="20"/>
              </w:rPr>
              <w:t>1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bookmarkStart w:id="129" w:name="1112"/>
            <w:bookmarkEnd w:id="129"/>
            <w:r>
              <w:rPr>
                <w:sz w:val="20"/>
                <w:szCs w:val="20"/>
                <w:lang w:val="uk-UA"/>
              </w:rPr>
              <w:t>274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" w:name="1116"/>
            <w:bookmarkEnd w:id="130"/>
            <w:r>
              <w:rPr>
                <w:sz w:val="20"/>
                <w:szCs w:val="20"/>
                <w:lang w:val="uk-UA"/>
              </w:rPr>
              <w:t>11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" w:name="1117"/>
            <w:bookmarkEnd w:id="131"/>
            <w:r>
              <w:rPr>
                <w:sz w:val="20"/>
                <w:szCs w:val="20"/>
                <w:lang w:val="uk-UA"/>
              </w:rPr>
              <w:t>32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" w:name="1118"/>
            <w:bookmarkEnd w:id="132"/>
            <w:r>
              <w:rPr>
                <w:sz w:val="20"/>
                <w:szCs w:val="20"/>
                <w:lang w:val="uk-UA"/>
              </w:rPr>
              <w:t>32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" w:name="1119"/>
            <w:bookmarkEnd w:id="133"/>
            <w:r>
              <w:rPr>
                <w:sz w:val="20"/>
                <w:szCs w:val="20"/>
                <w:lang w:val="uk-UA"/>
              </w:rPr>
              <w:t>118,1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34" w:name="1120"/>
            <w:bookmarkEnd w:id="134"/>
            <w:r>
              <w:rPr>
                <w:sz w:val="20"/>
                <w:szCs w:val="20"/>
                <w:lang w:val="uk-UA"/>
              </w:rPr>
              <w:t>Витрати на водопостачання та водовідвед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ал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2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ремонт та обслуговування електромереж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вивіз та захоронення ТП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5" w:name="1121"/>
            <w:bookmarkEnd w:id="135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" w:name="1122"/>
            <w:bookmarkEnd w:id="136"/>
            <w:r>
              <w:rPr>
                <w:sz w:val="20"/>
                <w:szCs w:val="20"/>
              </w:rPr>
              <w:t>10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7" w:name="1123"/>
            <w:bookmarkEnd w:id="137"/>
            <w:r>
              <w:rPr>
                <w:sz w:val="20"/>
                <w:szCs w:val="20"/>
                <w:lang w:val="uk-UA"/>
              </w:rPr>
              <w:t>110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" w:name="1126"/>
            <w:bookmarkStart w:id="139" w:name="1124"/>
            <w:bookmarkEnd w:id="138"/>
            <w:bookmarkEnd w:id="139"/>
            <w:r>
              <w:rPr>
                <w:sz w:val="20"/>
                <w:szCs w:val="20"/>
                <w:lang w:val="uk-UA"/>
              </w:rPr>
              <w:t>11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" w:name="1127"/>
            <w:bookmarkEnd w:id="140"/>
            <w:r>
              <w:rPr>
                <w:sz w:val="20"/>
                <w:szCs w:val="20"/>
                <w:lang w:val="uk-UA"/>
              </w:rPr>
              <w:t>2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1" w:name="1128"/>
            <w:bookmarkEnd w:id="141"/>
            <w:r>
              <w:rPr>
                <w:sz w:val="20"/>
                <w:szCs w:val="20"/>
                <w:lang w:val="uk-UA"/>
              </w:rPr>
              <w:t>28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" w:name="1129"/>
            <w:bookmarkEnd w:id="142"/>
            <w:r>
              <w:rPr>
                <w:sz w:val="20"/>
                <w:szCs w:val="20"/>
                <w:lang w:val="uk-UA"/>
              </w:rPr>
              <w:t>28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" w:name="1130"/>
            <w:bookmarkEnd w:id="143"/>
            <w:r>
              <w:rPr>
                <w:sz w:val="20"/>
                <w:szCs w:val="20"/>
                <w:lang w:val="uk-UA"/>
              </w:rPr>
              <w:t>28,3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44" w:name="1132"/>
            <w:bookmarkStart w:id="145" w:name="1131"/>
            <w:bookmarkEnd w:id="144"/>
            <w:bookmarkEnd w:id="145"/>
            <w:r>
              <w:rPr>
                <w:sz w:val="20"/>
                <w:szCs w:val="20"/>
              </w:rPr>
              <w:t xml:space="preserve">Інші витрати </w:t>
            </w:r>
            <w:r>
              <w:rPr>
                <w:sz w:val="20"/>
                <w:szCs w:val="20"/>
                <w:lang w:val="uk-UA"/>
              </w:rPr>
              <w:t>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" w:name="1133"/>
            <w:bookmarkEnd w:id="146"/>
            <w:r>
              <w:rPr>
                <w:sz w:val="20"/>
                <w:szCs w:val="20"/>
              </w:rPr>
              <w:t>1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" w:name="1134"/>
            <w:bookmarkEnd w:id="147"/>
            <w:r>
              <w:rPr>
                <w:sz w:val="20"/>
                <w:szCs w:val="20"/>
                <w:lang w:val="uk-UA"/>
              </w:rPr>
              <w:t>236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" w:name="1137"/>
            <w:bookmarkStart w:id="149" w:name="1135"/>
            <w:bookmarkEnd w:id="148"/>
            <w:bookmarkEnd w:id="149"/>
            <w:r>
              <w:rPr>
                <w:sz w:val="20"/>
                <w:szCs w:val="20"/>
                <w:lang w:val="uk-UA"/>
              </w:rPr>
              <w:t>14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" w:name="1138"/>
            <w:bookmarkEnd w:id="150"/>
            <w:r>
              <w:rPr>
                <w:sz w:val="20"/>
                <w:szCs w:val="20"/>
                <w:lang w:val="uk-UA"/>
              </w:rPr>
              <w:t>3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" w:name="1139"/>
            <w:bookmarkEnd w:id="151"/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" w:name="1140"/>
            <w:bookmarkEnd w:id="152"/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" w:name="1141"/>
            <w:bookmarkEnd w:id="153"/>
            <w:r>
              <w:rPr>
                <w:sz w:val="20"/>
                <w:szCs w:val="20"/>
                <w:lang w:val="uk-UA"/>
              </w:rPr>
              <w:t>37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54" w:name="1142"/>
            <w:bookmarkEnd w:id="154"/>
            <w:r>
              <w:rPr>
                <w:sz w:val="20"/>
                <w:szCs w:val="20"/>
                <w:lang w:val="uk-UA"/>
              </w:rPr>
              <w:t>Поточний ремонт приміщень готел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проектної документації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лаштування електроживлення від сонячних батаре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5" w:name="1143"/>
            <w:bookmarkEnd w:id="155"/>
            <w:r>
              <w:rPr>
                <w:b/>
                <w:bCs/>
                <w:sz w:val="20"/>
                <w:szCs w:val="20"/>
              </w:rPr>
              <w:t>Валовий прибуток (збиток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6" w:name="1144"/>
            <w:bookmarkEnd w:id="156"/>
            <w:r>
              <w:rPr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" w:name="1145"/>
            <w:bookmarkEnd w:id="157"/>
            <w:r>
              <w:rPr>
                <w:sz w:val="20"/>
                <w:szCs w:val="20"/>
                <w:lang w:val="uk-UA"/>
              </w:rPr>
              <w:t>149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" w:name="1148"/>
            <w:bookmarkStart w:id="159" w:name="1146"/>
            <w:bookmarkEnd w:id="158"/>
            <w:bookmarkEnd w:id="159"/>
            <w:r>
              <w:rPr>
                <w:sz w:val="20"/>
                <w:szCs w:val="20"/>
                <w:lang w:val="uk-UA"/>
              </w:rPr>
              <w:t>68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" w:name="1149"/>
            <w:bookmarkEnd w:id="160"/>
            <w:r>
              <w:rPr>
                <w:sz w:val="20"/>
                <w:szCs w:val="20"/>
                <w:lang w:val="uk-UA"/>
              </w:rPr>
              <w:t>13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" w:name="1150"/>
            <w:bookmarkEnd w:id="161"/>
            <w:r>
              <w:rPr>
                <w:sz w:val="20"/>
                <w:szCs w:val="20"/>
                <w:lang w:val="uk-UA"/>
              </w:rPr>
              <w:t>187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" w:name="1151"/>
            <w:bookmarkEnd w:id="162"/>
            <w:r>
              <w:rPr>
                <w:sz w:val="20"/>
                <w:szCs w:val="20"/>
                <w:lang w:val="uk-UA"/>
              </w:rPr>
              <w:t>20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3" w:name="1152"/>
            <w:bookmarkEnd w:id="163"/>
            <w:r>
              <w:rPr>
                <w:sz w:val="20"/>
                <w:szCs w:val="20"/>
                <w:lang w:val="uk-UA"/>
              </w:rPr>
              <w:t>156,4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4" w:name="1154"/>
            <w:bookmarkStart w:id="165" w:name="1153"/>
            <w:bookmarkEnd w:id="164"/>
            <w:bookmarkEnd w:id="165"/>
            <w:r>
              <w:rPr>
                <w:sz w:val="20"/>
                <w:szCs w:val="20"/>
              </w:rPr>
              <w:t>Адміністратив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" w:name="1155"/>
            <w:bookmarkEnd w:id="166"/>
            <w:r>
              <w:rPr>
                <w:sz w:val="20"/>
                <w:szCs w:val="20"/>
              </w:rPr>
              <w:t>10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" w:name="1156"/>
            <w:bookmarkEnd w:id="167"/>
            <w:r>
              <w:rPr>
                <w:sz w:val="20"/>
                <w:szCs w:val="20"/>
                <w:lang w:val="uk-UA"/>
              </w:rPr>
              <w:t>3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" w:name="1159"/>
            <w:bookmarkStart w:id="169" w:name="1157"/>
            <w:bookmarkEnd w:id="168"/>
            <w:bookmarkEnd w:id="169"/>
            <w:r>
              <w:rPr>
                <w:sz w:val="20"/>
                <w:szCs w:val="20"/>
                <w:lang w:val="uk-UA"/>
              </w:rPr>
              <w:t>38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" w:name="1160"/>
            <w:bookmarkEnd w:id="170"/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" w:name="1161"/>
            <w:bookmarkEnd w:id="171"/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" w:name="1162"/>
            <w:bookmarkEnd w:id="172"/>
            <w:r>
              <w:rPr>
                <w:sz w:val="20"/>
                <w:szCs w:val="20"/>
                <w:lang w:val="uk-UA"/>
              </w:rPr>
              <w:t>97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" w:name="1163"/>
            <w:bookmarkEnd w:id="173"/>
            <w:r>
              <w:rPr>
                <w:sz w:val="20"/>
                <w:szCs w:val="20"/>
                <w:lang w:val="uk-UA"/>
              </w:rPr>
              <w:t>95,1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4" w:name="1165"/>
            <w:bookmarkStart w:id="175" w:name="1164"/>
            <w:bookmarkEnd w:id="174"/>
            <w:bookmarkEnd w:id="175"/>
            <w:r>
              <w:rPr>
                <w:sz w:val="20"/>
                <w:szCs w:val="20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6" w:name="1166"/>
            <w:bookmarkEnd w:id="176"/>
            <w:r>
              <w:rPr>
                <w:sz w:val="20"/>
                <w:szCs w:val="20"/>
              </w:rPr>
              <w:t>10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7" w:name="1167"/>
            <w:bookmarkEnd w:id="17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" w:name="1170"/>
            <w:bookmarkStart w:id="179" w:name="1168"/>
            <w:bookmarkEnd w:id="178"/>
            <w:bookmarkEnd w:id="17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0" w:name="1171"/>
            <w:bookmarkEnd w:id="1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1" w:name="1172"/>
            <w:bookmarkEnd w:id="1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2" w:name="1173"/>
            <w:bookmarkEnd w:id="1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3" w:name="1174"/>
            <w:bookmarkEnd w:id="18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4" w:name="1176"/>
            <w:bookmarkStart w:id="185" w:name="1175"/>
            <w:bookmarkEnd w:id="184"/>
            <w:bookmarkEnd w:id="185"/>
            <w:r>
              <w:rPr>
                <w:sz w:val="20"/>
                <w:szCs w:val="20"/>
              </w:rPr>
              <w:t>витрати на оренду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" w:name="1177"/>
            <w:bookmarkEnd w:id="186"/>
            <w:r>
              <w:rPr>
                <w:sz w:val="20"/>
                <w:szCs w:val="20"/>
              </w:rPr>
              <w:t>1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" w:name="1178"/>
            <w:bookmarkEnd w:id="18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" w:name="1181"/>
            <w:bookmarkStart w:id="189" w:name="1179"/>
            <w:bookmarkEnd w:id="188"/>
            <w:bookmarkEnd w:id="18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" w:name="1182"/>
            <w:bookmarkEnd w:id="1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" w:name="1183"/>
            <w:bookmarkEnd w:id="1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" w:name="1184"/>
            <w:bookmarkEnd w:id="1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" w:name="1185"/>
            <w:bookmarkEnd w:id="19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4" w:name="1187"/>
            <w:bookmarkStart w:id="195" w:name="1186"/>
            <w:bookmarkEnd w:id="194"/>
            <w:bookmarkEnd w:id="195"/>
            <w:r>
              <w:rPr>
                <w:sz w:val="20"/>
                <w:szCs w:val="20"/>
              </w:rPr>
              <w:t>витрати на консалтинг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" w:name="1188"/>
            <w:bookmarkEnd w:id="196"/>
            <w:r>
              <w:rPr>
                <w:sz w:val="20"/>
                <w:szCs w:val="20"/>
              </w:rPr>
              <w:t>10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" w:name="1189"/>
            <w:bookmarkEnd w:id="19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8" w:name="1192"/>
            <w:bookmarkStart w:id="199" w:name="1190"/>
            <w:bookmarkEnd w:id="198"/>
            <w:bookmarkEnd w:id="19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" w:name="1193"/>
            <w:bookmarkEnd w:id="2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" w:name="1194"/>
            <w:bookmarkEnd w:id="2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" w:name="1195"/>
            <w:bookmarkEnd w:id="2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" w:name="1196"/>
            <w:bookmarkEnd w:id="20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4" w:name="1198"/>
            <w:bookmarkStart w:id="205" w:name="1197"/>
            <w:bookmarkEnd w:id="204"/>
            <w:bookmarkEnd w:id="205"/>
            <w:r>
              <w:rPr>
                <w:sz w:val="20"/>
                <w:szCs w:val="20"/>
              </w:rPr>
              <w:t>витрати на страх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" w:name="1199"/>
            <w:bookmarkEnd w:id="206"/>
            <w:r>
              <w:rPr>
                <w:sz w:val="20"/>
                <w:szCs w:val="20"/>
              </w:rPr>
              <w:t>10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" w:name="1200"/>
            <w:bookmarkEnd w:id="20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" w:name="1203"/>
            <w:bookmarkStart w:id="209" w:name="1201"/>
            <w:bookmarkEnd w:id="208"/>
            <w:bookmarkEnd w:id="20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" w:name="1204"/>
            <w:bookmarkEnd w:id="2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" w:name="1205"/>
            <w:bookmarkEnd w:id="2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" w:name="1206"/>
            <w:bookmarkEnd w:id="2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" w:name="1207"/>
            <w:bookmarkEnd w:id="21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4" w:name="1209"/>
            <w:bookmarkStart w:id="215" w:name="1208"/>
            <w:bookmarkEnd w:id="214"/>
            <w:bookmarkEnd w:id="215"/>
            <w:r>
              <w:rPr>
                <w:sz w:val="20"/>
                <w:szCs w:val="20"/>
              </w:rPr>
              <w:t>витрати на аудиторськ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" w:name="1210"/>
            <w:bookmarkEnd w:id="216"/>
            <w:r>
              <w:rPr>
                <w:sz w:val="20"/>
                <w:szCs w:val="20"/>
              </w:rPr>
              <w:t>10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" w:name="1211"/>
            <w:bookmarkEnd w:id="21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8" w:name="1214"/>
            <w:bookmarkStart w:id="219" w:name="1212"/>
            <w:bookmarkEnd w:id="218"/>
            <w:bookmarkEnd w:id="21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" w:name="1215"/>
            <w:bookmarkEnd w:id="2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" w:name="1216"/>
            <w:bookmarkEnd w:id="2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" w:name="1217"/>
            <w:bookmarkEnd w:id="2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" w:name="1218"/>
            <w:bookmarkEnd w:id="22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4" w:name="1220"/>
            <w:bookmarkStart w:id="225" w:name="1219"/>
            <w:bookmarkEnd w:id="224"/>
            <w:bookmarkEnd w:id="225"/>
            <w:r>
              <w:rPr>
                <w:sz w:val="20"/>
                <w:szCs w:val="20"/>
              </w:rPr>
              <w:t>витрати на службові відрядж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" w:name="1221"/>
            <w:bookmarkEnd w:id="226"/>
            <w:r>
              <w:rPr>
                <w:sz w:val="20"/>
                <w:szCs w:val="20"/>
              </w:rPr>
              <w:t>10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" w:name="1222"/>
            <w:bookmarkEnd w:id="22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8" w:name="1225"/>
            <w:bookmarkStart w:id="229" w:name="1223"/>
            <w:bookmarkEnd w:id="228"/>
            <w:bookmarkEnd w:id="22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" w:name="1226"/>
            <w:bookmarkEnd w:id="2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" w:name="1227"/>
            <w:bookmarkEnd w:id="2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" w:name="1228"/>
            <w:bookmarkEnd w:id="2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" w:name="1229"/>
            <w:bookmarkEnd w:id="23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234" w:name="1231"/>
            <w:bookmarkStart w:id="235" w:name="1230"/>
            <w:bookmarkEnd w:id="234"/>
            <w:bookmarkEnd w:id="235"/>
            <w:r>
              <w:rPr>
                <w:sz w:val="20"/>
                <w:szCs w:val="20"/>
              </w:rPr>
              <w:t>витрати на зв'язок</w:t>
            </w:r>
            <w:r>
              <w:rPr>
                <w:sz w:val="20"/>
                <w:szCs w:val="20"/>
                <w:lang w:val="uk-UA"/>
              </w:rPr>
              <w:t xml:space="preserve"> та інтер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" w:name="1232"/>
            <w:bookmarkEnd w:id="236"/>
            <w:r>
              <w:rPr>
                <w:sz w:val="20"/>
                <w:szCs w:val="20"/>
              </w:rPr>
              <w:t>10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7" w:name="1233"/>
            <w:bookmarkEnd w:id="237"/>
            <w:r>
              <w:rPr>
                <w:sz w:val="20"/>
                <w:szCs w:val="20"/>
                <w:lang w:val="uk-UA"/>
              </w:rPr>
              <w:t>4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8" w:name="1236"/>
            <w:bookmarkStart w:id="239" w:name="1234"/>
            <w:bookmarkEnd w:id="238"/>
            <w:bookmarkEnd w:id="239"/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0" w:name="1237"/>
            <w:bookmarkEnd w:id="240"/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1" w:name="1238"/>
            <w:bookmarkEnd w:id="241"/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2" w:name="1239"/>
            <w:bookmarkEnd w:id="242"/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3" w:name="1240"/>
            <w:bookmarkEnd w:id="243"/>
            <w:r>
              <w:rPr>
                <w:sz w:val="20"/>
                <w:szCs w:val="20"/>
                <w:lang w:val="uk-UA"/>
              </w:rPr>
              <w:t>1,3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4" w:name="1242"/>
            <w:bookmarkStart w:id="245" w:name="1241"/>
            <w:bookmarkEnd w:id="244"/>
            <w:bookmarkEnd w:id="245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" w:name="1243"/>
            <w:bookmarkEnd w:id="246"/>
            <w:r>
              <w:rPr>
                <w:sz w:val="20"/>
                <w:szCs w:val="20"/>
              </w:rPr>
              <w:t>10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7" w:name="1244"/>
            <w:bookmarkEnd w:id="247"/>
            <w:r>
              <w:rPr>
                <w:sz w:val="20"/>
                <w:szCs w:val="20"/>
                <w:lang w:val="uk-UA"/>
              </w:rPr>
              <w:t>30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8" w:name="1247"/>
            <w:bookmarkStart w:id="249" w:name="1245"/>
            <w:bookmarkEnd w:id="248"/>
            <w:bookmarkEnd w:id="249"/>
            <w:r>
              <w:rPr>
                <w:sz w:val="20"/>
                <w:szCs w:val="20"/>
                <w:lang w:val="uk-UA"/>
              </w:rPr>
              <w:t>30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0" w:name="1248"/>
            <w:bookmarkEnd w:id="250"/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1" w:name="1249"/>
            <w:bookmarkEnd w:id="251"/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2" w:name="1250"/>
            <w:bookmarkEnd w:id="252"/>
            <w:r>
              <w:rPr>
                <w:sz w:val="20"/>
                <w:szCs w:val="20"/>
                <w:lang w:val="uk-UA"/>
              </w:rPr>
              <w:t>77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3" w:name="1251"/>
            <w:bookmarkEnd w:id="253"/>
            <w:r>
              <w:rPr>
                <w:sz w:val="20"/>
                <w:szCs w:val="20"/>
                <w:lang w:val="uk-UA"/>
              </w:rPr>
              <w:t>7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54" w:name="1253"/>
            <w:bookmarkStart w:id="255" w:name="1252"/>
            <w:bookmarkEnd w:id="254"/>
            <w:bookmarkEnd w:id="255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6" w:name="1254"/>
            <w:bookmarkEnd w:id="256"/>
            <w:r>
              <w:rPr>
                <w:sz w:val="20"/>
                <w:szCs w:val="20"/>
              </w:rPr>
              <w:t>10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7" w:name="1255"/>
            <w:bookmarkEnd w:id="257"/>
            <w:r>
              <w:rPr>
                <w:sz w:val="20"/>
                <w:szCs w:val="20"/>
                <w:lang w:val="uk-UA"/>
              </w:rPr>
              <w:t>50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8" w:name="1258"/>
            <w:bookmarkStart w:id="259" w:name="1256"/>
            <w:bookmarkEnd w:id="258"/>
            <w:bookmarkEnd w:id="259"/>
            <w:r>
              <w:rPr>
                <w:sz w:val="20"/>
                <w:szCs w:val="20"/>
                <w:lang w:val="uk-UA"/>
              </w:rPr>
              <w:t>6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0" w:name="1259"/>
            <w:bookmarkEnd w:id="260"/>
            <w:r>
              <w:rPr>
                <w:sz w:val="20"/>
                <w:szCs w:val="20"/>
                <w:lang w:val="uk-UA"/>
              </w:rPr>
              <w:t>1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1" w:name="1260"/>
            <w:bookmarkEnd w:id="261"/>
            <w:r>
              <w:rPr>
                <w:sz w:val="20"/>
                <w:szCs w:val="20"/>
                <w:lang w:val="uk-UA"/>
              </w:rPr>
              <w:t>16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2" w:name="1261"/>
            <w:bookmarkEnd w:id="262"/>
            <w:r>
              <w:rPr>
                <w:sz w:val="20"/>
                <w:szCs w:val="20"/>
                <w:lang w:val="uk-UA"/>
              </w:rPr>
              <w:t>16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3" w:name="1262"/>
            <w:bookmarkEnd w:id="263"/>
            <w:r>
              <w:rPr>
                <w:sz w:val="20"/>
                <w:szCs w:val="20"/>
                <w:lang w:val="uk-UA"/>
              </w:rPr>
              <w:t>16,6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64" w:name="1264"/>
            <w:bookmarkStart w:id="265" w:name="1263"/>
            <w:bookmarkEnd w:id="264"/>
            <w:bookmarkEnd w:id="265"/>
            <w:r>
              <w:rPr>
                <w:sz w:val="20"/>
                <w:szCs w:val="20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6" w:name="1265"/>
            <w:bookmarkEnd w:id="266"/>
            <w:r>
              <w:rPr>
                <w:sz w:val="20"/>
                <w:szCs w:val="20"/>
              </w:rPr>
              <w:t>10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7" w:name="1266"/>
            <w:bookmarkEnd w:id="26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8" w:name="1269"/>
            <w:bookmarkStart w:id="269" w:name="1267"/>
            <w:bookmarkEnd w:id="268"/>
            <w:bookmarkEnd w:id="26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0" w:name="1270"/>
            <w:bookmarkEnd w:id="2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1" w:name="1271"/>
            <w:bookmarkEnd w:id="2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2" w:name="1272"/>
            <w:bookmarkEnd w:id="2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3" w:name="1273"/>
            <w:bookmarkEnd w:id="27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74" w:name="1275"/>
            <w:bookmarkStart w:id="275" w:name="1274"/>
            <w:bookmarkEnd w:id="274"/>
            <w:bookmarkEnd w:id="275"/>
            <w:r>
              <w:rPr>
                <w:sz w:val="20"/>
                <w:szCs w:val="20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6" w:name="1276"/>
            <w:bookmarkEnd w:id="276"/>
            <w:r>
              <w:rPr>
                <w:sz w:val="20"/>
                <w:szCs w:val="20"/>
              </w:rPr>
              <w:t>10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7" w:name="1277"/>
            <w:bookmarkEnd w:id="27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8" w:name="1280"/>
            <w:bookmarkStart w:id="279" w:name="1278"/>
            <w:bookmarkEnd w:id="278"/>
            <w:bookmarkEnd w:id="27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0" w:name="1281"/>
            <w:bookmarkEnd w:id="2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1" w:name="1282"/>
            <w:bookmarkEnd w:id="2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2" w:name="1283"/>
            <w:bookmarkEnd w:id="2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3" w:name="1284"/>
            <w:bookmarkEnd w:id="28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84" w:name="1286"/>
            <w:bookmarkStart w:id="285" w:name="1285"/>
            <w:bookmarkEnd w:id="284"/>
            <w:bookmarkEnd w:id="285"/>
            <w:r>
              <w:rPr>
                <w:sz w:val="20"/>
                <w:szCs w:val="20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6" w:name="1287"/>
            <w:bookmarkEnd w:id="286"/>
            <w:r>
              <w:rPr>
                <w:sz w:val="20"/>
                <w:szCs w:val="20"/>
              </w:rPr>
              <w:t>10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7" w:name="1288"/>
            <w:bookmarkEnd w:id="28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8" w:name="1291"/>
            <w:bookmarkStart w:id="289" w:name="1289"/>
            <w:bookmarkEnd w:id="288"/>
            <w:bookmarkEnd w:id="28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0" w:name="1292"/>
            <w:bookmarkEnd w:id="2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1" w:name="1293"/>
            <w:bookmarkEnd w:id="2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2" w:name="1294"/>
            <w:bookmarkEnd w:id="2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3" w:name="1295"/>
            <w:bookmarkEnd w:id="29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94" w:name="1297"/>
            <w:bookmarkStart w:id="295" w:name="1296"/>
            <w:bookmarkEnd w:id="294"/>
            <w:bookmarkEnd w:id="295"/>
            <w:r>
              <w:rPr>
                <w:sz w:val="20"/>
                <w:szCs w:val="20"/>
              </w:rPr>
              <w:t>витрати на страхування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6" w:name="1298"/>
            <w:bookmarkEnd w:id="296"/>
            <w:r>
              <w:rPr>
                <w:sz w:val="20"/>
                <w:szCs w:val="20"/>
              </w:rPr>
              <w:t>10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7" w:name="1299"/>
            <w:bookmarkEnd w:id="29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8" w:name="1302"/>
            <w:bookmarkStart w:id="299" w:name="1300"/>
            <w:bookmarkEnd w:id="298"/>
            <w:bookmarkEnd w:id="29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0" w:name="1303"/>
            <w:bookmarkEnd w:id="3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1" w:name="1304"/>
            <w:bookmarkEnd w:id="3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2" w:name="1305"/>
            <w:bookmarkEnd w:id="3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3" w:name="1306"/>
            <w:bookmarkEnd w:id="30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04" w:name="1308"/>
            <w:bookmarkStart w:id="305" w:name="1307"/>
            <w:bookmarkEnd w:id="304"/>
            <w:bookmarkEnd w:id="305"/>
            <w:r>
              <w:rPr>
                <w:sz w:val="20"/>
                <w:szCs w:val="20"/>
              </w:rPr>
              <w:t xml:space="preserve">організаційно-технічні послуг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6" w:name="1309"/>
            <w:bookmarkEnd w:id="306"/>
            <w:r>
              <w:rPr>
                <w:sz w:val="20"/>
                <w:szCs w:val="20"/>
              </w:rPr>
              <w:t>10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7" w:name="1310"/>
            <w:bookmarkEnd w:id="307"/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8" w:name="1313"/>
            <w:bookmarkStart w:id="309" w:name="1311"/>
            <w:bookmarkEnd w:id="308"/>
            <w:bookmarkEnd w:id="309"/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0" w:name="1314"/>
            <w:bookmarkEnd w:id="310"/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1" w:name="1315"/>
            <w:bookmarkEnd w:id="311"/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2" w:name="1316"/>
            <w:bookmarkEnd w:id="312"/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3" w:name="1317"/>
            <w:bookmarkEnd w:id="313"/>
            <w:r>
              <w:rPr>
                <w:sz w:val="20"/>
                <w:szCs w:val="20"/>
                <w:lang w:val="uk-UA"/>
              </w:rPr>
              <w:t>2,2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14" w:name="1319"/>
            <w:bookmarkStart w:id="315" w:name="1318"/>
            <w:bookmarkEnd w:id="314"/>
            <w:bookmarkEnd w:id="315"/>
            <w:r>
              <w:rPr>
                <w:sz w:val="20"/>
                <w:szCs w:val="20"/>
              </w:rPr>
              <w:t>консультаційні та інформацій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6" w:name="1320"/>
            <w:bookmarkEnd w:id="316"/>
            <w:r>
              <w:rPr>
                <w:sz w:val="20"/>
                <w:szCs w:val="20"/>
              </w:rPr>
              <w:t>1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7" w:name="1321"/>
            <w:bookmarkEnd w:id="31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8" w:name="1324"/>
            <w:bookmarkStart w:id="319" w:name="1322"/>
            <w:bookmarkEnd w:id="318"/>
            <w:bookmarkEnd w:id="31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20" w:name="1325"/>
            <w:bookmarkEnd w:id="3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1" w:name="1326"/>
            <w:bookmarkEnd w:id="3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2" w:name="1327"/>
            <w:bookmarkEnd w:id="3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3" w:name="1328"/>
            <w:bookmarkEnd w:id="32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24" w:name="1330"/>
            <w:bookmarkStart w:id="325" w:name="1329"/>
            <w:bookmarkEnd w:id="324"/>
            <w:bookmarkEnd w:id="325"/>
            <w:r>
              <w:rPr>
                <w:sz w:val="20"/>
                <w:szCs w:val="20"/>
              </w:rPr>
              <w:t>юридич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6" w:name="1331"/>
            <w:bookmarkEnd w:id="326"/>
            <w:r>
              <w:rPr>
                <w:sz w:val="20"/>
                <w:szCs w:val="20"/>
              </w:rPr>
              <w:t>10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7" w:name="1332"/>
            <w:bookmarkEnd w:id="32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8" w:name="1335"/>
            <w:bookmarkStart w:id="329" w:name="1333"/>
            <w:bookmarkEnd w:id="328"/>
            <w:bookmarkEnd w:id="32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0" w:name="1336"/>
            <w:bookmarkEnd w:id="3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1" w:name="1337"/>
            <w:bookmarkEnd w:id="3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2" w:name="1338"/>
            <w:bookmarkEnd w:id="3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3" w:name="1339"/>
            <w:bookmarkEnd w:id="33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34" w:name="1341"/>
            <w:bookmarkStart w:id="335" w:name="1340"/>
            <w:bookmarkEnd w:id="334"/>
            <w:bookmarkEnd w:id="335"/>
            <w:r>
              <w:rPr>
                <w:sz w:val="20"/>
                <w:szCs w:val="20"/>
              </w:rPr>
              <w:t>послуги з оцінки май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6" w:name="1342"/>
            <w:bookmarkEnd w:id="336"/>
            <w:r>
              <w:rPr>
                <w:sz w:val="20"/>
                <w:szCs w:val="20"/>
              </w:rPr>
              <w:t>10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7" w:name="1343"/>
            <w:bookmarkEnd w:id="33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8" w:name="1346"/>
            <w:bookmarkStart w:id="339" w:name="1344"/>
            <w:bookmarkEnd w:id="338"/>
            <w:bookmarkEnd w:id="33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0" w:name="1347"/>
            <w:bookmarkEnd w:id="3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1" w:name="1348"/>
            <w:bookmarkEnd w:id="3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2" w:name="1349"/>
            <w:bookmarkEnd w:id="3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3" w:name="1350"/>
            <w:bookmarkEnd w:id="34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44" w:name="1352"/>
            <w:bookmarkStart w:id="345" w:name="1351"/>
            <w:bookmarkEnd w:id="344"/>
            <w:bookmarkEnd w:id="345"/>
            <w:r>
              <w:rPr>
                <w:sz w:val="20"/>
                <w:szCs w:val="20"/>
              </w:rPr>
              <w:t>витрати на охорону праці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6" w:name="1353"/>
            <w:bookmarkEnd w:id="346"/>
            <w:r>
              <w:rPr>
                <w:sz w:val="20"/>
                <w:szCs w:val="20"/>
              </w:rPr>
              <w:t>10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7" w:name="1354"/>
            <w:bookmarkEnd w:id="34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8" w:name="1357"/>
            <w:bookmarkStart w:id="349" w:name="1355"/>
            <w:bookmarkEnd w:id="348"/>
            <w:bookmarkEnd w:id="34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0" w:name="1358"/>
            <w:bookmarkEnd w:id="3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1" w:name="1359"/>
            <w:bookmarkEnd w:id="3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2" w:name="1360"/>
            <w:bookmarkEnd w:id="3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3" w:name="1361"/>
            <w:bookmarkEnd w:id="35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54" w:name="1363"/>
            <w:bookmarkStart w:id="355" w:name="1362"/>
            <w:bookmarkEnd w:id="354"/>
            <w:bookmarkEnd w:id="355"/>
            <w:r>
              <w:rPr>
                <w:sz w:val="20"/>
                <w:szCs w:val="20"/>
              </w:rPr>
              <w:t xml:space="preserve">витрати на підвищення кваліфікації та перепідготовку кадрі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56" w:name="1364"/>
            <w:bookmarkEnd w:id="356"/>
            <w:r>
              <w:rPr>
                <w:sz w:val="20"/>
                <w:szCs w:val="20"/>
              </w:rPr>
              <w:t>10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7" w:name="1365"/>
            <w:bookmarkEnd w:id="35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8" w:name="1368"/>
            <w:bookmarkStart w:id="359" w:name="1366"/>
            <w:bookmarkEnd w:id="358"/>
            <w:bookmarkEnd w:id="35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0" w:name="1369"/>
            <w:bookmarkEnd w:id="3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1" w:name="1370"/>
            <w:bookmarkEnd w:id="3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2" w:name="1371"/>
            <w:bookmarkEnd w:id="3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3" w:name="1372"/>
            <w:bookmarkEnd w:id="36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64" w:name="1374"/>
            <w:bookmarkStart w:id="365" w:name="1373"/>
            <w:bookmarkEnd w:id="364"/>
            <w:bookmarkEnd w:id="365"/>
            <w:r>
              <w:rPr>
                <w:sz w:val="20"/>
                <w:szCs w:val="20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6" w:name="1375"/>
            <w:bookmarkEnd w:id="366"/>
            <w:r>
              <w:rPr>
                <w:sz w:val="20"/>
                <w:szCs w:val="20"/>
              </w:rPr>
              <w:t>10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7" w:name="1376"/>
            <w:bookmarkEnd w:id="36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8" w:name="1379"/>
            <w:bookmarkStart w:id="369" w:name="1377"/>
            <w:bookmarkEnd w:id="368"/>
            <w:bookmarkEnd w:id="36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0" w:name="1380"/>
            <w:bookmarkEnd w:id="3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1" w:name="1381"/>
            <w:bookmarkEnd w:id="3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2" w:name="1382"/>
            <w:bookmarkEnd w:id="3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3" w:name="1383"/>
            <w:bookmarkEnd w:id="37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74" w:name="1385"/>
            <w:bookmarkStart w:id="375" w:name="1384"/>
            <w:bookmarkEnd w:id="374"/>
            <w:bookmarkEnd w:id="375"/>
            <w:r>
              <w:rPr>
                <w:sz w:val="20"/>
                <w:szCs w:val="20"/>
              </w:rPr>
              <w:t>витрати на поліпшення основ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6" w:name="1386"/>
            <w:bookmarkEnd w:id="376"/>
            <w:r>
              <w:rPr>
                <w:sz w:val="20"/>
                <w:szCs w:val="20"/>
              </w:rPr>
              <w:t>1050/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7" w:name="1387"/>
            <w:bookmarkEnd w:id="37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8" w:name="1390"/>
            <w:bookmarkStart w:id="379" w:name="1388"/>
            <w:bookmarkEnd w:id="378"/>
            <w:bookmarkEnd w:id="37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0" w:name="1391"/>
            <w:bookmarkEnd w:id="3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1" w:name="1392"/>
            <w:bookmarkEnd w:id="3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2" w:name="1393"/>
            <w:bookmarkEnd w:id="3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3" w:name="1394"/>
            <w:bookmarkEnd w:id="38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84" w:name="1396"/>
            <w:bookmarkStart w:id="385" w:name="1395"/>
            <w:bookmarkEnd w:id="384"/>
            <w:bookmarkEnd w:id="385"/>
            <w:r>
              <w:rPr>
                <w:sz w:val="20"/>
                <w:szCs w:val="20"/>
              </w:rPr>
              <w:t>інші адміністратив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6" w:name="1397"/>
            <w:bookmarkEnd w:id="386"/>
            <w:r>
              <w:rPr>
                <w:sz w:val="20"/>
                <w:szCs w:val="20"/>
              </w:rPr>
              <w:t>10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7" w:name="1398"/>
            <w:bookmarkEnd w:id="38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8" w:name="1401"/>
            <w:bookmarkStart w:id="389" w:name="1399"/>
            <w:bookmarkEnd w:id="388"/>
            <w:bookmarkEnd w:id="38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0" w:name="1402"/>
            <w:bookmarkEnd w:id="3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1" w:name="1403"/>
            <w:bookmarkEnd w:id="3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2" w:name="1404"/>
            <w:bookmarkEnd w:id="3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3" w:name="1405"/>
            <w:bookmarkEnd w:id="39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94" w:name="1407"/>
            <w:bookmarkStart w:id="395" w:name="1406"/>
            <w:bookmarkEnd w:id="394"/>
            <w:bookmarkEnd w:id="395"/>
            <w:r>
              <w:rPr>
                <w:sz w:val="20"/>
                <w:szCs w:val="20"/>
              </w:rPr>
              <w:t>Витрати на збу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6" w:name="1408"/>
            <w:bookmarkEnd w:id="396"/>
            <w:r>
              <w:rPr>
                <w:sz w:val="20"/>
                <w:szCs w:val="20"/>
              </w:rPr>
              <w:t>10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97" w:name="1409"/>
            <w:bookmarkStart w:id="398" w:name="1409"/>
            <w:bookmarkEnd w:id="398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99" w:name="1412"/>
            <w:bookmarkStart w:id="400" w:name="1410"/>
            <w:bookmarkEnd w:id="399"/>
            <w:bookmarkEnd w:id="40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01" w:name="1413"/>
            <w:bookmarkStart w:id="402" w:name="1413"/>
            <w:bookmarkEnd w:id="40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3" w:name="1414"/>
            <w:bookmarkStart w:id="404" w:name="1414"/>
            <w:bookmarkEnd w:id="40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5" w:name="1415"/>
            <w:bookmarkStart w:id="406" w:name="1415"/>
            <w:bookmarkEnd w:id="40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7" w:name="1416"/>
            <w:bookmarkStart w:id="408" w:name="1416"/>
            <w:bookmarkEnd w:id="40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09" w:name="1418"/>
            <w:bookmarkStart w:id="410" w:name="1417"/>
            <w:bookmarkEnd w:id="409"/>
            <w:bookmarkEnd w:id="410"/>
            <w:r>
              <w:rPr>
                <w:sz w:val="20"/>
                <w:szCs w:val="20"/>
              </w:rPr>
              <w:t>транспорт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1" w:name="1419"/>
            <w:bookmarkEnd w:id="411"/>
            <w:r>
              <w:rPr>
                <w:sz w:val="20"/>
                <w:szCs w:val="20"/>
              </w:rPr>
              <w:t>10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2" w:name="1420"/>
            <w:bookmarkEnd w:id="412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13" w:name="1423"/>
            <w:bookmarkStart w:id="414" w:name="1421"/>
            <w:bookmarkEnd w:id="413"/>
            <w:bookmarkEnd w:id="41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5" w:name="1424"/>
            <w:bookmarkEnd w:id="4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6" w:name="1425"/>
            <w:bookmarkEnd w:id="4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7" w:name="1426"/>
            <w:bookmarkEnd w:id="4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8" w:name="1427"/>
            <w:bookmarkEnd w:id="41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19" w:name="1429"/>
            <w:bookmarkStart w:id="420" w:name="1428"/>
            <w:bookmarkEnd w:id="419"/>
            <w:bookmarkEnd w:id="420"/>
            <w:r>
              <w:rPr>
                <w:sz w:val="20"/>
                <w:szCs w:val="20"/>
              </w:rPr>
              <w:t>витрати на зберігання та упаков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1" w:name="1430"/>
            <w:bookmarkEnd w:id="421"/>
            <w:r>
              <w:rPr>
                <w:sz w:val="20"/>
                <w:szCs w:val="20"/>
              </w:rPr>
              <w:t>10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2" w:name="1431"/>
            <w:bookmarkEnd w:id="422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23" w:name="1434"/>
            <w:bookmarkStart w:id="424" w:name="1432"/>
            <w:bookmarkEnd w:id="423"/>
            <w:bookmarkEnd w:id="42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5" w:name="1435"/>
            <w:bookmarkEnd w:id="4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6" w:name="1436"/>
            <w:bookmarkEnd w:id="4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7" w:name="1437"/>
            <w:bookmarkEnd w:id="4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8" w:name="1438"/>
            <w:bookmarkEnd w:id="42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29" w:name="1440"/>
            <w:bookmarkStart w:id="430" w:name="1439"/>
            <w:bookmarkEnd w:id="429"/>
            <w:bookmarkEnd w:id="430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1" w:name="1441"/>
            <w:bookmarkEnd w:id="431"/>
            <w:r>
              <w:rPr>
                <w:sz w:val="20"/>
                <w:szCs w:val="20"/>
              </w:rPr>
              <w:t>10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2" w:name="1442"/>
            <w:bookmarkEnd w:id="432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33" w:name="1445"/>
            <w:bookmarkStart w:id="434" w:name="1443"/>
            <w:bookmarkEnd w:id="433"/>
            <w:bookmarkEnd w:id="43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5" w:name="1446"/>
            <w:bookmarkEnd w:id="4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6" w:name="1447"/>
            <w:bookmarkEnd w:id="4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7" w:name="1448"/>
            <w:bookmarkEnd w:id="4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8" w:name="1449"/>
            <w:bookmarkEnd w:id="43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39" w:name="1451"/>
            <w:bookmarkStart w:id="440" w:name="1450"/>
            <w:bookmarkEnd w:id="439"/>
            <w:bookmarkEnd w:id="440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1" w:name="1452"/>
            <w:bookmarkEnd w:id="441"/>
            <w:r>
              <w:rPr>
                <w:sz w:val="20"/>
                <w:szCs w:val="20"/>
              </w:rPr>
              <w:t>10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2" w:name="1453"/>
            <w:bookmarkEnd w:id="442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43" w:name="1456"/>
            <w:bookmarkStart w:id="444" w:name="1454"/>
            <w:bookmarkEnd w:id="443"/>
            <w:bookmarkEnd w:id="44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5" w:name="1457"/>
            <w:bookmarkEnd w:id="4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6" w:name="1458"/>
            <w:bookmarkEnd w:id="4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7" w:name="1459"/>
            <w:bookmarkEnd w:id="4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8" w:name="1460"/>
            <w:bookmarkEnd w:id="44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49" w:name="1462"/>
            <w:bookmarkStart w:id="450" w:name="1461"/>
            <w:bookmarkEnd w:id="449"/>
            <w:bookmarkEnd w:id="450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1" w:name="1463"/>
            <w:bookmarkEnd w:id="451"/>
            <w:r>
              <w:rPr>
                <w:sz w:val="20"/>
                <w:szCs w:val="20"/>
              </w:rPr>
              <w:t>10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2" w:name="1464"/>
            <w:bookmarkEnd w:id="452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53" w:name="1467"/>
            <w:bookmarkStart w:id="454" w:name="1465"/>
            <w:bookmarkEnd w:id="453"/>
            <w:bookmarkEnd w:id="45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5" w:name="1468"/>
            <w:bookmarkEnd w:id="4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6" w:name="1469"/>
            <w:bookmarkEnd w:id="4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7" w:name="1470"/>
            <w:bookmarkEnd w:id="4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8" w:name="1471"/>
            <w:bookmarkEnd w:id="45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59" w:name="1473"/>
            <w:bookmarkStart w:id="460" w:name="1472"/>
            <w:bookmarkEnd w:id="459"/>
            <w:bookmarkEnd w:id="460"/>
            <w:r>
              <w:rPr>
                <w:sz w:val="20"/>
                <w:szCs w:val="20"/>
              </w:rPr>
              <w:t>витрати на реклам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1" w:name="1474"/>
            <w:bookmarkEnd w:id="461"/>
            <w:r>
              <w:rPr>
                <w:sz w:val="20"/>
                <w:szCs w:val="20"/>
              </w:rPr>
              <w:t>106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462" w:name="1475"/>
            <w:bookmarkEnd w:id="46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63" w:name="1478"/>
            <w:bookmarkStart w:id="464" w:name="1476"/>
            <w:bookmarkEnd w:id="463"/>
            <w:bookmarkEnd w:id="46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5" w:name="1479"/>
            <w:bookmarkEnd w:id="4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6" w:name="1480"/>
            <w:bookmarkEnd w:id="4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7" w:name="1481"/>
            <w:bookmarkEnd w:id="4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8" w:name="1482"/>
            <w:bookmarkEnd w:id="46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69" w:name="1484"/>
            <w:bookmarkStart w:id="470" w:name="1483"/>
            <w:bookmarkEnd w:id="469"/>
            <w:bookmarkEnd w:id="470"/>
            <w:r>
              <w:rPr>
                <w:sz w:val="20"/>
                <w:szCs w:val="20"/>
              </w:rPr>
              <w:t>інші витрати на збут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1" w:name="1485"/>
            <w:bookmarkEnd w:id="471"/>
            <w:r>
              <w:rPr>
                <w:sz w:val="20"/>
                <w:szCs w:val="20"/>
              </w:rPr>
              <w:t>10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2" w:name="1486"/>
            <w:bookmarkEnd w:id="472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73" w:name="1489"/>
            <w:bookmarkStart w:id="474" w:name="1487"/>
            <w:bookmarkEnd w:id="473"/>
            <w:bookmarkEnd w:id="47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5" w:name="1490"/>
            <w:bookmarkEnd w:id="4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6" w:name="1491"/>
            <w:bookmarkEnd w:id="4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7" w:name="1492"/>
            <w:bookmarkEnd w:id="4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8" w:name="1493"/>
            <w:bookmarkEnd w:id="47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79" w:name="1495"/>
            <w:bookmarkStart w:id="480" w:name="1494"/>
            <w:bookmarkEnd w:id="479"/>
            <w:bookmarkEnd w:id="480"/>
            <w:r>
              <w:rPr>
                <w:sz w:val="20"/>
                <w:szCs w:val="20"/>
              </w:rPr>
              <w:t>Інші операційн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1" w:name="1496"/>
            <w:bookmarkEnd w:id="481"/>
            <w:r>
              <w:rPr>
                <w:sz w:val="20"/>
                <w:szCs w:val="20"/>
              </w:rPr>
              <w:t>10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82" w:name="1497"/>
            <w:bookmarkEnd w:id="48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83" w:name="1500"/>
            <w:bookmarkStart w:id="484" w:name="1498"/>
            <w:bookmarkEnd w:id="483"/>
            <w:bookmarkEnd w:id="48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85" w:name="1501"/>
            <w:bookmarkStart w:id="486" w:name="1501"/>
            <w:bookmarkEnd w:id="48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87" w:name="1502"/>
            <w:bookmarkStart w:id="488" w:name="1502"/>
            <w:bookmarkEnd w:id="48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89" w:name="1503"/>
            <w:bookmarkStart w:id="490" w:name="1503"/>
            <w:bookmarkEnd w:id="49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91" w:name="1504"/>
            <w:bookmarkStart w:id="492" w:name="1504"/>
            <w:bookmarkEnd w:id="49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93" w:name="1506"/>
            <w:bookmarkStart w:id="494" w:name="1505"/>
            <w:bookmarkEnd w:id="493"/>
            <w:bookmarkEnd w:id="494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5" w:name="1507"/>
            <w:bookmarkEnd w:id="495"/>
            <w:r>
              <w:rPr>
                <w:sz w:val="20"/>
                <w:szCs w:val="20"/>
              </w:rPr>
              <w:t>107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6" w:name="1508"/>
            <w:bookmarkEnd w:id="49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7" w:name="1511"/>
            <w:bookmarkStart w:id="498" w:name="1509"/>
            <w:bookmarkEnd w:id="497"/>
            <w:bookmarkEnd w:id="49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99" w:name="1512"/>
            <w:bookmarkStart w:id="500" w:name="1512"/>
            <w:bookmarkEnd w:id="50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01" w:name="1513"/>
            <w:bookmarkStart w:id="502" w:name="1513"/>
            <w:bookmarkEnd w:id="50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03" w:name="1514"/>
            <w:bookmarkStart w:id="504" w:name="1514"/>
            <w:bookmarkEnd w:id="50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05" w:name="1515"/>
            <w:bookmarkStart w:id="506" w:name="1515"/>
            <w:bookmarkEnd w:id="50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07" w:name="1517"/>
            <w:bookmarkStart w:id="508" w:name="1516"/>
            <w:bookmarkEnd w:id="507"/>
            <w:bookmarkEnd w:id="508"/>
            <w:r>
              <w:rPr>
                <w:sz w:val="20"/>
                <w:szCs w:val="20"/>
              </w:rPr>
              <w:t>нетипов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9" w:name="1518"/>
            <w:bookmarkEnd w:id="509"/>
            <w:r>
              <w:rPr>
                <w:sz w:val="20"/>
                <w:szCs w:val="20"/>
              </w:rPr>
              <w:t>10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0" w:name="1519"/>
            <w:bookmarkEnd w:id="51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1" w:name="1522"/>
            <w:bookmarkStart w:id="512" w:name="1520"/>
            <w:bookmarkEnd w:id="511"/>
            <w:bookmarkEnd w:id="51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13" w:name="1523"/>
            <w:bookmarkStart w:id="514" w:name="1523"/>
            <w:bookmarkEnd w:id="51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15" w:name="1524"/>
            <w:bookmarkStart w:id="516" w:name="1524"/>
            <w:bookmarkEnd w:id="51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17" w:name="1525"/>
            <w:bookmarkStart w:id="518" w:name="1525"/>
            <w:bookmarkEnd w:id="51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19" w:name="1526"/>
            <w:bookmarkStart w:id="520" w:name="1526"/>
            <w:bookmarkEnd w:id="52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21" w:name="1528"/>
            <w:bookmarkStart w:id="522" w:name="1527"/>
            <w:bookmarkEnd w:id="521"/>
            <w:bookmarkEnd w:id="522"/>
            <w:r>
              <w:rPr>
                <w:sz w:val="20"/>
                <w:szCs w:val="20"/>
              </w:rPr>
              <w:t>інш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3" w:name="1529"/>
            <w:bookmarkEnd w:id="523"/>
            <w:r>
              <w:rPr>
                <w:sz w:val="20"/>
                <w:szCs w:val="20"/>
              </w:rPr>
              <w:t>10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4" w:name="1530"/>
            <w:bookmarkEnd w:id="52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5" w:name="1533"/>
            <w:bookmarkStart w:id="526" w:name="1531"/>
            <w:bookmarkEnd w:id="525"/>
            <w:bookmarkEnd w:id="52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27" w:name="1534"/>
            <w:bookmarkStart w:id="528" w:name="1534"/>
            <w:bookmarkEnd w:id="52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29" w:name="1535"/>
            <w:bookmarkStart w:id="530" w:name="1535"/>
            <w:bookmarkEnd w:id="53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1" w:name="1536"/>
            <w:bookmarkStart w:id="532" w:name="1536"/>
            <w:bookmarkEnd w:id="53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3" w:name="1537"/>
            <w:bookmarkStart w:id="534" w:name="1537"/>
            <w:bookmarkEnd w:id="53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35" w:name="1539"/>
            <w:bookmarkStart w:id="536" w:name="1538"/>
            <w:bookmarkEnd w:id="535"/>
            <w:bookmarkEnd w:id="536"/>
            <w:r>
              <w:rPr>
                <w:sz w:val="20"/>
                <w:szCs w:val="20"/>
              </w:rPr>
              <w:t>Інші операційн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7" w:name="1540"/>
            <w:bookmarkEnd w:id="537"/>
            <w:r>
              <w:rPr>
                <w:sz w:val="20"/>
                <w:szCs w:val="20"/>
              </w:rPr>
              <w:t>10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38" w:name="1541"/>
            <w:bookmarkEnd w:id="53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39" w:name="1544"/>
            <w:bookmarkStart w:id="540" w:name="1542"/>
            <w:bookmarkEnd w:id="539"/>
            <w:bookmarkEnd w:id="54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41" w:name="1545"/>
            <w:bookmarkStart w:id="542" w:name="1545"/>
            <w:bookmarkEnd w:id="54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3" w:name="1546"/>
            <w:bookmarkStart w:id="544" w:name="1546"/>
            <w:bookmarkEnd w:id="54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5" w:name="1547"/>
            <w:bookmarkStart w:id="546" w:name="1547"/>
            <w:bookmarkEnd w:id="54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7" w:name="1548"/>
            <w:bookmarkStart w:id="548" w:name="1548"/>
            <w:bookmarkEnd w:id="54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49" w:name="1550"/>
            <w:bookmarkStart w:id="550" w:name="1549"/>
            <w:bookmarkEnd w:id="549"/>
            <w:bookmarkEnd w:id="550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551" w:name="1551"/>
            <w:bookmarkEnd w:id="551"/>
            <w:r>
              <w:rPr>
                <w:sz w:val="20"/>
                <w:szCs w:val="20"/>
              </w:rPr>
              <w:t>10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2" w:name="1552"/>
            <w:bookmarkStart w:id="553" w:name="1552"/>
            <w:bookmarkEnd w:id="553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4" w:name="1555"/>
            <w:bookmarkStart w:id="555" w:name="1553"/>
            <w:bookmarkStart w:id="556" w:name="1555"/>
            <w:bookmarkStart w:id="557" w:name="1553"/>
            <w:bookmarkEnd w:id="556"/>
            <w:bookmarkEnd w:id="55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8" w:name="1556"/>
            <w:bookmarkStart w:id="559" w:name="1556"/>
            <w:bookmarkEnd w:id="55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0" w:name="1557"/>
            <w:bookmarkStart w:id="561" w:name="1557"/>
            <w:bookmarkEnd w:id="56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2" w:name="1558"/>
            <w:bookmarkStart w:id="563" w:name="1558"/>
            <w:bookmarkEnd w:id="56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4" w:name="1559"/>
            <w:bookmarkStart w:id="565" w:name="1559"/>
            <w:bookmarkEnd w:id="56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566" w:name="1561"/>
            <w:bookmarkStart w:id="567" w:name="1560"/>
            <w:bookmarkEnd w:id="566"/>
            <w:bookmarkEnd w:id="567"/>
            <w:r>
              <w:rPr>
                <w:sz w:val="20"/>
                <w:szCs w:val="20"/>
                <w:lang w:val="uk-UA"/>
              </w:rPr>
              <w:t>Податок на додану вартіст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68" w:name="1562"/>
            <w:bookmarkEnd w:id="568"/>
            <w:r>
              <w:rPr>
                <w:sz w:val="20"/>
                <w:szCs w:val="20"/>
              </w:rPr>
              <w:t>10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69" w:name="1563"/>
            <w:bookmarkEnd w:id="569"/>
            <w:r>
              <w:rPr>
                <w:sz w:val="20"/>
                <w:szCs w:val="20"/>
                <w:lang w:val="uk-UA"/>
              </w:rPr>
              <w:t>105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70" w:name="1566"/>
            <w:bookmarkStart w:id="571" w:name="1564"/>
            <w:bookmarkEnd w:id="570"/>
            <w:bookmarkEnd w:id="571"/>
            <w:r>
              <w:rPr>
                <w:sz w:val="20"/>
                <w:szCs w:val="20"/>
                <w:lang w:val="uk-UA"/>
              </w:rPr>
              <w:t>18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72" w:name="1567"/>
            <w:bookmarkEnd w:id="572"/>
            <w:r>
              <w:rPr>
                <w:sz w:val="20"/>
                <w:szCs w:val="20"/>
                <w:lang w:val="uk-UA"/>
              </w:rPr>
              <w:t>4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73" w:name="1568"/>
            <w:bookmarkEnd w:id="573"/>
            <w:r>
              <w:rPr>
                <w:sz w:val="20"/>
                <w:szCs w:val="20"/>
                <w:lang w:val="uk-UA"/>
              </w:rPr>
              <w:t>43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74" w:name="1569"/>
            <w:bookmarkEnd w:id="574"/>
            <w:r>
              <w:rPr>
                <w:sz w:val="20"/>
                <w:szCs w:val="20"/>
                <w:lang w:val="uk-UA"/>
              </w:rPr>
              <w:t>45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75" w:name="1570"/>
            <w:bookmarkEnd w:id="575"/>
            <w:r>
              <w:rPr>
                <w:sz w:val="20"/>
                <w:szCs w:val="20"/>
                <w:lang w:val="uk-UA"/>
              </w:rPr>
              <w:t>48,1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76" w:name="1572"/>
            <w:bookmarkStart w:id="577" w:name="1571"/>
            <w:bookmarkEnd w:id="576"/>
            <w:bookmarkEnd w:id="577"/>
            <w:r>
              <w:rPr>
                <w:sz w:val="20"/>
                <w:szCs w:val="20"/>
              </w:rPr>
              <w:t>витрати на благодійну допомог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78" w:name="1573"/>
            <w:bookmarkEnd w:id="578"/>
            <w:r>
              <w:rPr>
                <w:sz w:val="20"/>
                <w:szCs w:val="20"/>
              </w:rPr>
              <w:t>10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79" w:name="1574"/>
            <w:bookmarkEnd w:id="57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80" w:name="1577"/>
            <w:bookmarkStart w:id="581" w:name="1575"/>
            <w:bookmarkEnd w:id="580"/>
            <w:bookmarkEnd w:id="58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82" w:name="1578"/>
            <w:bookmarkStart w:id="583" w:name="1578"/>
            <w:bookmarkEnd w:id="58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4" w:name="1579"/>
            <w:bookmarkStart w:id="585" w:name="1579"/>
            <w:bookmarkEnd w:id="58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6" w:name="1580"/>
            <w:bookmarkStart w:id="587" w:name="1580"/>
            <w:bookmarkEnd w:id="58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8" w:name="1581"/>
            <w:bookmarkStart w:id="589" w:name="1581"/>
            <w:bookmarkEnd w:id="58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90" w:name="1583"/>
            <w:bookmarkStart w:id="591" w:name="1582"/>
            <w:bookmarkEnd w:id="590"/>
            <w:bookmarkEnd w:id="591"/>
            <w:r>
              <w:rPr>
                <w:sz w:val="20"/>
                <w:szCs w:val="20"/>
              </w:rPr>
              <w:t>відрахування до резерву сумнівних борг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92" w:name="1584"/>
            <w:bookmarkEnd w:id="592"/>
            <w:r>
              <w:rPr>
                <w:sz w:val="20"/>
                <w:szCs w:val="20"/>
              </w:rPr>
              <w:t>10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3" w:name="1585"/>
            <w:bookmarkEnd w:id="5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4" w:name="1588"/>
            <w:bookmarkStart w:id="595" w:name="1586"/>
            <w:bookmarkEnd w:id="594"/>
            <w:bookmarkEnd w:id="59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96" w:name="1589"/>
            <w:bookmarkStart w:id="597" w:name="1589"/>
            <w:bookmarkEnd w:id="59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8" w:name="1590"/>
            <w:bookmarkStart w:id="599" w:name="1590"/>
            <w:bookmarkEnd w:id="59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0" w:name="1591"/>
            <w:bookmarkStart w:id="601" w:name="1591"/>
            <w:bookmarkEnd w:id="60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2" w:name="1592"/>
            <w:bookmarkStart w:id="603" w:name="1592"/>
            <w:bookmarkEnd w:id="60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04" w:name="1594"/>
            <w:bookmarkStart w:id="605" w:name="1593"/>
            <w:bookmarkEnd w:id="604"/>
            <w:bookmarkEnd w:id="605"/>
            <w:r>
              <w:rPr>
                <w:sz w:val="20"/>
                <w:szCs w:val="20"/>
              </w:rPr>
              <w:t>відрахування до недержавних пенсій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06" w:name="1595"/>
            <w:bookmarkEnd w:id="606"/>
            <w:r>
              <w:rPr>
                <w:sz w:val="20"/>
                <w:szCs w:val="20"/>
              </w:rPr>
              <w:t>108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07" w:name="1596"/>
            <w:bookmarkEnd w:id="60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8" w:name="1599"/>
            <w:bookmarkStart w:id="609" w:name="1597"/>
            <w:bookmarkEnd w:id="608"/>
            <w:bookmarkEnd w:id="60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10" w:name="1600"/>
            <w:bookmarkEnd w:id="6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11" w:name="1601"/>
            <w:bookmarkEnd w:id="6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12" w:name="1602"/>
            <w:bookmarkEnd w:id="6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13" w:name="1603"/>
            <w:bookmarkEnd w:id="61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14" w:name="1605"/>
            <w:bookmarkStart w:id="615" w:name="1604"/>
            <w:bookmarkEnd w:id="614"/>
            <w:bookmarkEnd w:id="615"/>
            <w:r>
              <w:rPr>
                <w:sz w:val="20"/>
                <w:szCs w:val="20"/>
              </w:rPr>
              <w:t>інш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16" w:name="1606"/>
            <w:bookmarkEnd w:id="616"/>
            <w:r>
              <w:rPr>
                <w:sz w:val="20"/>
                <w:szCs w:val="20"/>
              </w:rPr>
              <w:t>10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17" w:name="1607"/>
            <w:bookmarkEnd w:id="61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18" w:name="1610"/>
            <w:bookmarkStart w:id="619" w:name="1608"/>
            <w:bookmarkEnd w:id="618"/>
            <w:bookmarkEnd w:id="61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20" w:name="1611"/>
            <w:bookmarkEnd w:id="6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21" w:name="1612"/>
            <w:bookmarkEnd w:id="6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22" w:name="1613"/>
            <w:bookmarkEnd w:id="6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23" w:name="1614"/>
            <w:bookmarkEnd w:id="62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24" w:name="1616"/>
            <w:bookmarkStart w:id="625" w:name="1615"/>
            <w:bookmarkEnd w:id="624"/>
            <w:bookmarkEnd w:id="625"/>
            <w:r>
              <w:rPr>
                <w:b/>
                <w:bCs/>
                <w:sz w:val="20"/>
                <w:szCs w:val="20"/>
              </w:rPr>
              <w:t>Фінансовий результат від операційної діяльност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26" w:name="1617"/>
            <w:bookmarkEnd w:id="626"/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27" w:name="1618"/>
            <w:bookmarkEnd w:id="62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28" w:name="1621"/>
            <w:bookmarkStart w:id="629" w:name="1619"/>
            <w:bookmarkEnd w:id="628"/>
            <w:bookmarkEnd w:id="62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30" w:name="1622"/>
            <w:bookmarkStart w:id="631" w:name="1622"/>
            <w:bookmarkEnd w:id="63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2" w:name="1623"/>
            <w:bookmarkStart w:id="633" w:name="1623"/>
            <w:bookmarkEnd w:id="63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4" w:name="1624"/>
            <w:bookmarkStart w:id="635" w:name="1624"/>
            <w:bookmarkEnd w:id="63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6" w:name="1625"/>
            <w:bookmarkStart w:id="637" w:name="1625"/>
            <w:bookmarkEnd w:id="63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38" w:name="1627"/>
            <w:bookmarkStart w:id="639" w:name="1626"/>
            <w:bookmarkEnd w:id="638"/>
            <w:bookmarkEnd w:id="639"/>
            <w:r>
              <w:rPr>
                <w:sz w:val="20"/>
                <w:szCs w:val="20"/>
              </w:rPr>
              <w:t>Дохід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40" w:name="1628"/>
            <w:bookmarkEnd w:id="640"/>
            <w:r>
              <w:rPr>
                <w:sz w:val="20"/>
                <w:szCs w:val="20"/>
              </w:rPr>
              <w:t>1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41" w:name="1629"/>
            <w:bookmarkEnd w:id="641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42" w:name="1632"/>
            <w:bookmarkStart w:id="643" w:name="1630"/>
            <w:bookmarkEnd w:id="642"/>
            <w:bookmarkEnd w:id="64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44" w:name="1633"/>
            <w:bookmarkEnd w:id="6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45" w:name="1634"/>
            <w:bookmarkEnd w:id="6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46" w:name="1635"/>
            <w:bookmarkEnd w:id="6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47" w:name="1636"/>
            <w:bookmarkEnd w:id="64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48" w:name="1638"/>
            <w:bookmarkStart w:id="649" w:name="1637"/>
            <w:bookmarkEnd w:id="648"/>
            <w:bookmarkEnd w:id="649"/>
            <w:r>
              <w:rPr>
                <w:sz w:val="20"/>
                <w:szCs w:val="20"/>
              </w:rPr>
              <w:t>Втрати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50" w:name="1639"/>
            <w:bookmarkEnd w:id="650"/>
            <w:r>
              <w:rPr>
                <w:sz w:val="20"/>
                <w:szCs w:val="20"/>
              </w:rPr>
              <w:t>1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51" w:name="1640"/>
            <w:bookmarkEnd w:id="651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52" w:name="1643"/>
            <w:bookmarkStart w:id="653" w:name="1641"/>
            <w:bookmarkEnd w:id="652"/>
            <w:bookmarkEnd w:id="65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54" w:name="1644"/>
            <w:bookmarkEnd w:id="6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55" w:name="1645"/>
            <w:bookmarkEnd w:id="6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56" w:name="1646"/>
            <w:bookmarkEnd w:id="6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57" w:name="1647"/>
            <w:bookmarkEnd w:id="65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58" w:name="1649"/>
            <w:bookmarkStart w:id="659" w:name="1648"/>
            <w:bookmarkEnd w:id="658"/>
            <w:bookmarkEnd w:id="659"/>
            <w:r>
              <w:rPr>
                <w:sz w:val="20"/>
                <w:szCs w:val="20"/>
              </w:rPr>
              <w:t>Інші фінансов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60" w:name="1650"/>
            <w:bookmarkEnd w:id="660"/>
            <w:r>
              <w:rPr>
                <w:sz w:val="20"/>
                <w:szCs w:val="20"/>
              </w:rPr>
              <w:t>11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61" w:name="1651"/>
            <w:bookmarkEnd w:id="661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62" w:name="1654"/>
            <w:bookmarkStart w:id="663" w:name="1652"/>
            <w:bookmarkEnd w:id="662"/>
            <w:bookmarkEnd w:id="66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64" w:name="1655"/>
            <w:bookmarkEnd w:id="6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65" w:name="1656"/>
            <w:bookmarkEnd w:id="6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66" w:name="1657"/>
            <w:bookmarkEnd w:id="6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67" w:name="1658"/>
            <w:bookmarkEnd w:id="66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68" w:name="1660"/>
            <w:bookmarkStart w:id="669" w:name="1659"/>
            <w:bookmarkEnd w:id="668"/>
            <w:bookmarkEnd w:id="669"/>
            <w:r>
              <w:rPr>
                <w:sz w:val="20"/>
                <w:szCs w:val="20"/>
              </w:rPr>
              <w:t>Фінансов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70" w:name="1661"/>
            <w:bookmarkEnd w:id="670"/>
            <w:r>
              <w:rPr>
                <w:sz w:val="20"/>
                <w:szCs w:val="20"/>
              </w:rPr>
              <w:t>11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71" w:name="1662"/>
            <w:bookmarkEnd w:id="671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72" w:name="1665"/>
            <w:bookmarkStart w:id="673" w:name="1663"/>
            <w:bookmarkEnd w:id="672"/>
            <w:bookmarkEnd w:id="67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74" w:name="1666"/>
            <w:bookmarkEnd w:id="6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75" w:name="1667"/>
            <w:bookmarkEnd w:id="6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76" w:name="1668"/>
            <w:bookmarkEnd w:id="6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77" w:name="1669"/>
            <w:bookmarkEnd w:id="67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78" w:name="1671"/>
            <w:bookmarkStart w:id="679" w:name="1670"/>
            <w:bookmarkEnd w:id="678"/>
            <w:bookmarkEnd w:id="679"/>
            <w:r>
              <w:rPr>
                <w:sz w:val="20"/>
                <w:szCs w:val="20"/>
              </w:rPr>
              <w:t>Інш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0" w:name="1672"/>
            <w:bookmarkEnd w:id="680"/>
            <w:r>
              <w:rPr>
                <w:sz w:val="20"/>
                <w:szCs w:val="20"/>
              </w:rPr>
              <w:t>11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81" w:name="1673"/>
            <w:bookmarkEnd w:id="68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82" w:name="1676"/>
            <w:bookmarkStart w:id="683" w:name="1674"/>
            <w:bookmarkEnd w:id="682"/>
            <w:bookmarkEnd w:id="68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84" w:name="1677"/>
            <w:bookmarkStart w:id="685" w:name="1677"/>
            <w:bookmarkEnd w:id="68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6" w:name="1678"/>
            <w:bookmarkStart w:id="687" w:name="1678"/>
            <w:bookmarkEnd w:id="68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8" w:name="1679"/>
            <w:bookmarkStart w:id="689" w:name="1679"/>
            <w:bookmarkEnd w:id="68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0" w:name="1680"/>
            <w:bookmarkStart w:id="691" w:name="1680"/>
            <w:bookmarkEnd w:id="69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92" w:name="1682"/>
            <w:bookmarkStart w:id="693" w:name="1681"/>
            <w:bookmarkEnd w:id="692"/>
            <w:bookmarkEnd w:id="693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4" w:name="1683"/>
            <w:bookmarkEnd w:id="694"/>
            <w:r>
              <w:rPr>
                <w:sz w:val="20"/>
                <w:szCs w:val="20"/>
              </w:rPr>
              <w:t>1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95" w:name="1684"/>
            <w:bookmarkEnd w:id="69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96" w:name="1687"/>
            <w:bookmarkStart w:id="697" w:name="1685"/>
            <w:bookmarkEnd w:id="696"/>
            <w:bookmarkEnd w:id="69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98" w:name="1688"/>
            <w:bookmarkStart w:id="699" w:name="1688"/>
            <w:bookmarkEnd w:id="69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0" w:name="1689"/>
            <w:bookmarkStart w:id="701" w:name="1689"/>
            <w:bookmarkEnd w:id="70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2" w:name="1690"/>
            <w:bookmarkStart w:id="703" w:name="1690"/>
            <w:bookmarkEnd w:id="70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4" w:name="1691"/>
            <w:bookmarkStart w:id="705" w:name="1691"/>
            <w:bookmarkEnd w:id="70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06" w:name="1693"/>
            <w:bookmarkStart w:id="707" w:name="1692"/>
            <w:bookmarkEnd w:id="706"/>
            <w:bookmarkEnd w:id="707"/>
            <w:r>
              <w:rPr>
                <w:sz w:val="20"/>
                <w:szCs w:val="20"/>
              </w:rPr>
              <w:t>інш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8" w:name="1694"/>
            <w:bookmarkEnd w:id="708"/>
            <w:r>
              <w:rPr>
                <w:sz w:val="20"/>
                <w:szCs w:val="20"/>
              </w:rPr>
              <w:t>11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09" w:name="1695"/>
            <w:bookmarkEnd w:id="70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10" w:name="1698"/>
            <w:bookmarkStart w:id="711" w:name="1696"/>
            <w:bookmarkEnd w:id="710"/>
            <w:bookmarkEnd w:id="71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12" w:name="1699"/>
            <w:bookmarkStart w:id="713" w:name="1699"/>
            <w:bookmarkEnd w:id="71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14" w:name="1700"/>
            <w:bookmarkStart w:id="715" w:name="1700"/>
            <w:bookmarkEnd w:id="71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16" w:name="1701"/>
            <w:bookmarkStart w:id="717" w:name="1701"/>
            <w:bookmarkEnd w:id="71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18" w:name="1702"/>
            <w:bookmarkStart w:id="719" w:name="1702"/>
            <w:bookmarkEnd w:id="71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20" w:name="1704"/>
            <w:bookmarkStart w:id="721" w:name="1703"/>
            <w:bookmarkEnd w:id="720"/>
            <w:bookmarkEnd w:id="721"/>
            <w:r>
              <w:rPr>
                <w:sz w:val="20"/>
                <w:szCs w:val="20"/>
              </w:rPr>
              <w:t>Інш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2" w:name="1705"/>
            <w:bookmarkEnd w:id="722"/>
            <w:r>
              <w:rPr>
                <w:sz w:val="20"/>
                <w:szCs w:val="20"/>
              </w:rPr>
              <w:t>11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23" w:name="1706"/>
            <w:bookmarkEnd w:id="72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24" w:name="1709"/>
            <w:bookmarkStart w:id="725" w:name="1707"/>
            <w:bookmarkEnd w:id="724"/>
            <w:bookmarkEnd w:id="72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26" w:name="1710"/>
            <w:bookmarkStart w:id="727" w:name="1710"/>
            <w:bookmarkEnd w:id="72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28" w:name="1711"/>
            <w:bookmarkStart w:id="729" w:name="1711"/>
            <w:bookmarkEnd w:id="72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0" w:name="1712"/>
            <w:bookmarkStart w:id="731" w:name="1712"/>
            <w:bookmarkEnd w:id="73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2" w:name="1713"/>
            <w:bookmarkStart w:id="733" w:name="1713"/>
            <w:bookmarkEnd w:id="73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34" w:name="1715"/>
            <w:bookmarkStart w:id="735" w:name="1714"/>
            <w:bookmarkEnd w:id="734"/>
            <w:bookmarkEnd w:id="735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6" w:name="1716"/>
            <w:bookmarkEnd w:id="736"/>
            <w:r>
              <w:rPr>
                <w:sz w:val="20"/>
                <w:szCs w:val="20"/>
              </w:rPr>
              <w:t>11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7" w:name="1717"/>
            <w:bookmarkEnd w:id="73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38" w:name="1720"/>
            <w:bookmarkStart w:id="739" w:name="1718"/>
            <w:bookmarkEnd w:id="738"/>
            <w:bookmarkEnd w:id="73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0" w:name="1721"/>
            <w:bookmarkEnd w:id="7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1" w:name="1722"/>
            <w:bookmarkEnd w:id="7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2" w:name="1723"/>
            <w:bookmarkEnd w:id="7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3" w:name="1724"/>
            <w:bookmarkEnd w:id="743"/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35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44" w:name="1726"/>
            <w:bookmarkStart w:id="745" w:name="1725"/>
            <w:bookmarkEnd w:id="744"/>
            <w:bookmarkEnd w:id="745"/>
            <w:r>
              <w:rPr>
                <w:sz w:val="20"/>
                <w:szCs w:val="20"/>
              </w:rPr>
              <w:t>інш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6" w:name="1727"/>
            <w:bookmarkEnd w:id="746"/>
            <w:r>
              <w:rPr>
                <w:sz w:val="20"/>
                <w:szCs w:val="20"/>
              </w:rPr>
              <w:t>11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7" w:name="1728"/>
            <w:bookmarkEnd w:id="747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48" w:name="1731"/>
            <w:bookmarkStart w:id="749" w:name="1729"/>
            <w:bookmarkEnd w:id="748"/>
            <w:bookmarkEnd w:id="74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0" w:name="1732"/>
            <w:bookmarkEnd w:id="7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1" w:name="1733"/>
            <w:bookmarkEnd w:id="7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2" w:name="1734"/>
            <w:bookmarkEnd w:id="7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3" w:name="1735"/>
            <w:bookmarkEnd w:id="75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54" w:name="1737"/>
            <w:bookmarkStart w:id="755" w:name="1736"/>
            <w:bookmarkEnd w:id="754"/>
            <w:bookmarkEnd w:id="755"/>
            <w:r>
              <w:rPr>
                <w:b/>
                <w:bCs/>
                <w:sz w:val="20"/>
                <w:szCs w:val="20"/>
              </w:rPr>
              <w:t>Фінансовий результат до оподаткува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6" w:name="1738"/>
            <w:bookmarkEnd w:id="756"/>
            <w:r>
              <w:rPr>
                <w:b/>
                <w:bCs/>
                <w:sz w:val="20"/>
                <w:szCs w:val="20"/>
              </w:rPr>
              <w:t>11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bookmarkStart w:id="757" w:name="1739"/>
            <w:bookmarkEnd w:id="757"/>
            <w:r>
              <w:rPr>
                <w:sz w:val="20"/>
                <w:szCs w:val="20"/>
                <w:lang w:val="uk-UA"/>
              </w:rPr>
              <w:t>43,9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58" w:name="1742"/>
            <w:bookmarkStart w:id="759" w:name="1740"/>
            <w:bookmarkEnd w:id="758"/>
            <w:bookmarkEnd w:id="759"/>
            <w:r>
              <w:rPr>
                <w:sz w:val="20"/>
                <w:szCs w:val="20"/>
                <w:lang w:val="uk-UA"/>
              </w:rPr>
              <w:t>2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60" w:name="1743"/>
            <w:bookmarkStart w:id="761" w:name="1743"/>
            <w:bookmarkEnd w:id="76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62" w:name="1744"/>
            <w:bookmarkStart w:id="763" w:name="1744"/>
            <w:bookmarkEnd w:id="76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64" w:name="1745"/>
            <w:bookmarkStart w:id="765" w:name="1745"/>
            <w:bookmarkEnd w:id="76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66" w:name="1746"/>
            <w:bookmarkStart w:id="767" w:name="1746"/>
            <w:bookmarkEnd w:id="76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68" w:name="1748"/>
            <w:bookmarkStart w:id="769" w:name="1747"/>
            <w:bookmarkEnd w:id="768"/>
            <w:bookmarkEnd w:id="769"/>
            <w:r>
              <w:rPr>
                <w:sz w:val="20"/>
                <w:szCs w:val="20"/>
              </w:rPr>
              <w:t>Витрати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0" w:name="1749"/>
            <w:bookmarkEnd w:id="770"/>
            <w:r>
              <w:rPr>
                <w:sz w:val="20"/>
                <w:szCs w:val="20"/>
              </w:rPr>
              <w:t>11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71" w:name="1750"/>
            <w:bookmarkEnd w:id="771"/>
            <w:r>
              <w:rPr>
                <w:sz w:val="20"/>
                <w:szCs w:val="20"/>
                <w:lang w:val="uk-UA"/>
              </w:rPr>
              <w:t>7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72" w:name="1753"/>
            <w:bookmarkStart w:id="773" w:name="1751"/>
            <w:bookmarkEnd w:id="772"/>
            <w:bookmarkEnd w:id="773"/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4" w:name="1754"/>
            <w:bookmarkEnd w:id="7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5" w:name="1755"/>
            <w:bookmarkEnd w:id="7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6" w:name="1756"/>
            <w:bookmarkEnd w:id="7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7" w:name="1757"/>
            <w:bookmarkEnd w:id="77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78" w:name="1759"/>
            <w:bookmarkStart w:id="779" w:name="1758"/>
            <w:bookmarkEnd w:id="778"/>
            <w:bookmarkEnd w:id="779"/>
            <w:r>
              <w:rPr>
                <w:sz w:val="20"/>
                <w:szCs w:val="20"/>
              </w:rPr>
              <w:t>Дохід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0" w:name="1760"/>
            <w:bookmarkEnd w:id="780"/>
            <w:r>
              <w:rPr>
                <w:sz w:val="20"/>
                <w:szCs w:val="20"/>
              </w:rPr>
              <w:t>11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81" w:name="1761"/>
            <w:bookmarkEnd w:id="781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82" w:name="1764"/>
            <w:bookmarkStart w:id="783" w:name="1762"/>
            <w:bookmarkEnd w:id="782"/>
            <w:bookmarkEnd w:id="78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4" w:name="1765"/>
            <w:bookmarkEnd w:id="7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5" w:name="1766"/>
            <w:bookmarkEnd w:id="7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6" w:name="1767"/>
            <w:bookmarkEnd w:id="7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7" w:name="1768"/>
            <w:bookmarkEnd w:id="78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88" w:name="1770"/>
            <w:bookmarkStart w:id="789" w:name="1769"/>
            <w:bookmarkEnd w:id="788"/>
            <w:bookmarkEnd w:id="789"/>
            <w:r>
              <w:rPr>
                <w:sz w:val="20"/>
                <w:szCs w:val="20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0" w:name="1771"/>
            <w:bookmarkEnd w:id="790"/>
            <w:r>
              <w:rPr>
                <w:sz w:val="20"/>
                <w:szCs w:val="20"/>
              </w:rPr>
              <w:t>11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91" w:name="1772"/>
            <w:bookmarkEnd w:id="791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92" w:name="1775"/>
            <w:bookmarkStart w:id="793" w:name="1773"/>
            <w:bookmarkEnd w:id="792"/>
            <w:bookmarkEnd w:id="7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4" w:name="1776"/>
            <w:bookmarkEnd w:id="7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5" w:name="1777"/>
            <w:bookmarkEnd w:id="7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6" w:name="1778"/>
            <w:bookmarkEnd w:id="7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7" w:name="1779"/>
            <w:bookmarkEnd w:id="79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98" w:name="1781"/>
            <w:bookmarkStart w:id="799" w:name="1780"/>
            <w:bookmarkEnd w:id="798"/>
            <w:bookmarkEnd w:id="799"/>
            <w:r>
              <w:rPr>
                <w:sz w:val="20"/>
                <w:szCs w:val="20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0" w:name="1782"/>
            <w:bookmarkEnd w:id="800"/>
            <w:r>
              <w:rPr>
                <w:sz w:val="20"/>
                <w:szCs w:val="20"/>
              </w:rPr>
              <w:t>11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1" w:name="1783"/>
            <w:bookmarkEnd w:id="801"/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02" w:name="1786"/>
            <w:bookmarkStart w:id="803" w:name="1784"/>
            <w:bookmarkEnd w:id="802"/>
            <w:bookmarkEnd w:id="80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4" w:name="1787"/>
            <w:bookmarkEnd w:id="8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5" w:name="1788"/>
            <w:bookmarkEnd w:id="8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6" w:name="1789"/>
            <w:bookmarkEnd w:id="8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7" w:name="1790"/>
            <w:bookmarkEnd w:id="80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08" w:name="1792"/>
            <w:bookmarkStart w:id="809" w:name="1791"/>
            <w:bookmarkEnd w:id="808"/>
            <w:bookmarkEnd w:id="809"/>
            <w:r>
              <w:rPr>
                <w:b/>
                <w:bCs/>
                <w:sz w:val="20"/>
                <w:szCs w:val="20"/>
              </w:rPr>
              <w:t>Чистий фінансовий результа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10" w:name="1793"/>
            <w:bookmarkEnd w:id="810"/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11" w:name="1794"/>
            <w:bookmarkEnd w:id="811"/>
            <w:r>
              <w:rPr>
                <w:sz w:val="20"/>
                <w:szCs w:val="20"/>
                <w:lang w:val="uk-UA"/>
              </w:rPr>
              <w:t>3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12" w:name="1797"/>
            <w:bookmarkStart w:id="813" w:name="1795"/>
            <w:bookmarkEnd w:id="812"/>
            <w:bookmarkEnd w:id="813"/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14" w:name="1798"/>
            <w:bookmarkStart w:id="815" w:name="1798"/>
            <w:bookmarkEnd w:id="81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6" w:name="1799"/>
            <w:bookmarkStart w:id="817" w:name="1799"/>
            <w:bookmarkEnd w:id="81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8" w:name="1800"/>
            <w:bookmarkStart w:id="819" w:name="1800"/>
            <w:bookmarkEnd w:id="81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0" w:name="1801"/>
            <w:bookmarkStart w:id="821" w:name="1801"/>
            <w:bookmarkEnd w:id="82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22" w:name="1803"/>
            <w:bookmarkStart w:id="823" w:name="1802"/>
            <w:bookmarkEnd w:id="822"/>
            <w:bookmarkEnd w:id="823"/>
            <w:r>
              <w:rPr>
                <w:sz w:val="20"/>
                <w:szCs w:val="20"/>
              </w:rPr>
              <w:t xml:space="preserve">прибуток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24" w:name="1804"/>
            <w:bookmarkEnd w:id="824"/>
            <w:r>
              <w:rPr>
                <w:sz w:val="20"/>
                <w:szCs w:val="20"/>
              </w:rPr>
              <w:t>12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25" w:name="1805"/>
            <w:bookmarkEnd w:id="825"/>
            <w:r>
              <w:rPr>
                <w:sz w:val="20"/>
                <w:szCs w:val="20"/>
                <w:lang w:val="uk-UA"/>
              </w:rPr>
              <w:t>3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26" w:name="1808"/>
            <w:bookmarkStart w:id="827" w:name="1806"/>
            <w:bookmarkEnd w:id="826"/>
            <w:bookmarkEnd w:id="827"/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28" w:name="1809"/>
            <w:bookmarkEnd w:id="8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29" w:name="1810"/>
            <w:bookmarkEnd w:id="8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30" w:name="1811"/>
            <w:bookmarkEnd w:id="8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31" w:name="1812"/>
            <w:bookmarkEnd w:id="83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32" w:name="1814"/>
            <w:bookmarkStart w:id="833" w:name="1813"/>
            <w:bookmarkEnd w:id="832"/>
            <w:bookmarkEnd w:id="833"/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34" w:name="1815"/>
            <w:bookmarkEnd w:id="834"/>
            <w:r>
              <w:rPr>
                <w:sz w:val="20"/>
                <w:szCs w:val="20"/>
              </w:rPr>
              <w:t>12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35" w:name="1816"/>
            <w:bookmarkEnd w:id="835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36" w:name="1819"/>
            <w:bookmarkStart w:id="837" w:name="1817"/>
            <w:bookmarkEnd w:id="836"/>
            <w:bookmarkEnd w:id="837"/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38" w:name="1820"/>
            <w:bookmarkEnd w:id="8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39" w:name="1821"/>
            <w:bookmarkEnd w:id="8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0" w:name="1822"/>
            <w:bookmarkEnd w:id="8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1" w:name="1823"/>
            <w:bookmarkEnd w:id="84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42" w:name="1825"/>
            <w:bookmarkStart w:id="843" w:name="1824"/>
            <w:bookmarkEnd w:id="842"/>
            <w:bookmarkEnd w:id="843"/>
            <w:r>
              <w:rPr>
                <w:b/>
                <w:bCs/>
                <w:sz w:val="20"/>
                <w:szCs w:val="20"/>
              </w:rPr>
              <w:t>Усього дохо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4" w:name="1826"/>
            <w:bookmarkEnd w:id="844"/>
            <w:r>
              <w:rPr>
                <w:sz w:val="20"/>
                <w:szCs w:val="20"/>
              </w:rPr>
              <w:t>12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45" w:name="1827"/>
            <w:bookmarkEnd w:id="845"/>
            <w:r>
              <w:rPr>
                <w:sz w:val="20"/>
                <w:szCs w:val="20"/>
                <w:lang w:val="uk-UA"/>
              </w:rPr>
              <w:t>2176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46" w:name="1830"/>
            <w:bookmarkStart w:id="847" w:name="1828"/>
            <w:bookmarkEnd w:id="846"/>
            <w:bookmarkEnd w:id="847"/>
            <w:r>
              <w:rPr>
                <w:sz w:val="20"/>
                <w:szCs w:val="20"/>
                <w:lang w:val="uk-UA"/>
              </w:rPr>
              <w:t>27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48" w:name="1831"/>
            <w:bookmarkStart w:id="849" w:name="1831"/>
            <w:bookmarkEnd w:id="84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50" w:name="1832"/>
            <w:bookmarkStart w:id="851" w:name="1832"/>
            <w:bookmarkEnd w:id="85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52" w:name="1833"/>
            <w:bookmarkStart w:id="853" w:name="1833"/>
            <w:bookmarkEnd w:id="85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54" w:name="1834"/>
            <w:bookmarkStart w:id="855" w:name="1834"/>
            <w:bookmarkEnd w:id="855"/>
          </w:p>
        </w:tc>
      </w:tr>
      <w:tr>
        <w:trPr>
          <w:trHeight w:val="421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56" w:name="1836"/>
            <w:bookmarkStart w:id="857" w:name="1835"/>
            <w:bookmarkEnd w:id="856"/>
            <w:bookmarkEnd w:id="857"/>
            <w:r>
              <w:rPr>
                <w:b/>
                <w:bCs/>
                <w:sz w:val="20"/>
                <w:szCs w:val="20"/>
              </w:rPr>
              <w:t>Усього витра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58" w:name="1837"/>
            <w:bookmarkEnd w:id="858"/>
            <w:r>
              <w:rPr>
                <w:sz w:val="20"/>
                <w:szCs w:val="20"/>
              </w:rPr>
              <w:t>12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59" w:name="1838"/>
            <w:bookmarkEnd w:id="859"/>
            <w:r>
              <w:rPr>
                <w:sz w:val="20"/>
                <w:szCs w:val="20"/>
                <w:lang w:val="uk-UA"/>
              </w:rPr>
              <w:t>2132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60" w:name="1841"/>
            <w:bookmarkStart w:id="861" w:name="1839"/>
            <w:bookmarkEnd w:id="860"/>
            <w:bookmarkEnd w:id="861"/>
            <w:r>
              <w:rPr>
                <w:sz w:val="20"/>
                <w:szCs w:val="20"/>
                <w:lang w:val="uk-UA"/>
              </w:rPr>
              <w:t>221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62" w:name="1842"/>
            <w:bookmarkStart w:id="863" w:name="1842"/>
            <w:bookmarkEnd w:id="86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4" w:name="1843"/>
            <w:bookmarkStart w:id="865" w:name="1843"/>
            <w:bookmarkEnd w:id="86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6" w:name="1844"/>
            <w:bookmarkStart w:id="867" w:name="1844"/>
            <w:bookmarkEnd w:id="86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8" w:name="1845"/>
            <w:bookmarkStart w:id="869" w:name="1845"/>
            <w:bookmarkEnd w:id="86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70" w:name="1847"/>
            <w:bookmarkStart w:id="871" w:name="1846"/>
            <w:bookmarkEnd w:id="870"/>
            <w:bookmarkEnd w:id="871"/>
            <w:r>
              <w:rPr>
                <w:sz w:val="20"/>
                <w:szCs w:val="20"/>
              </w:rPr>
              <w:t>Неконтрольована част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2" w:name="1848"/>
            <w:bookmarkEnd w:id="872"/>
            <w:r>
              <w:rPr>
                <w:sz w:val="20"/>
                <w:szCs w:val="20"/>
              </w:rPr>
              <w:t>12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73" w:name="1849"/>
            <w:bookmarkEnd w:id="87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74" w:name="1852"/>
            <w:bookmarkStart w:id="875" w:name="1850"/>
            <w:bookmarkEnd w:id="874"/>
            <w:bookmarkEnd w:id="87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76" w:name="1853"/>
            <w:bookmarkStart w:id="877" w:name="1853"/>
            <w:bookmarkEnd w:id="87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78" w:name="1854"/>
            <w:bookmarkStart w:id="879" w:name="1854"/>
            <w:bookmarkEnd w:id="87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80" w:name="1855"/>
            <w:bookmarkStart w:id="881" w:name="1855"/>
            <w:bookmarkEnd w:id="88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82" w:name="1856"/>
            <w:bookmarkStart w:id="883" w:name="1856"/>
            <w:bookmarkEnd w:id="88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884" w:name="1859"/>
            <w:bookmarkStart w:id="885" w:name="1858"/>
            <w:bookmarkStart w:id="886" w:name="1857"/>
            <w:bookmarkEnd w:id="884"/>
            <w:bookmarkEnd w:id="885"/>
            <w:bookmarkEnd w:id="886"/>
            <w:r>
              <w:rPr>
                <w:sz w:val="20"/>
                <w:szCs w:val="20"/>
              </w:rPr>
              <w:t>Фін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результат від операційної діяльності, рядок 1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7" w:name="1860"/>
            <w:bookmarkEnd w:id="887"/>
            <w:r>
              <w:rPr>
                <w:sz w:val="20"/>
                <w:szCs w:val="20"/>
              </w:rPr>
              <w:t>1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88" w:name="1861"/>
            <w:bookmarkEnd w:id="88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89" w:name="1864"/>
            <w:bookmarkStart w:id="890" w:name="1862"/>
            <w:bookmarkEnd w:id="889"/>
            <w:bookmarkEnd w:id="89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91" w:name="1865"/>
            <w:bookmarkStart w:id="892" w:name="1865"/>
            <w:bookmarkEnd w:id="89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93" w:name="1866"/>
            <w:bookmarkStart w:id="894" w:name="1866"/>
            <w:bookmarkEnd w:id="89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95" w:name="1867"/>
            <w:bookmarkStart w:id="896" w:name="1867"/>
            <w:bookmarkEnd w:id="89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97" w:name="1868"/>
            <w:bookmarkStart w:id="898" w:name="1868"/>
            <w:bookmarkEnd w:id="89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899" w:name="1870"/>
            <w:bookmarkStart w:id="900" w:name="1869"/>
            <w:bookmarkEnd w:id="899"/>
            <w:bookmarkEnd w:id="900"/>
            <w:r>
              <w:rPr>
                <w:sz w:val="20"/>
                <w:szCs w:val="20"/>
              </w:rPr>
              <w:t>плюс амортизація, рядок 14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1" w:name="1871"/>
            <w:bookmarkEnd w:id="901"/>
            <w:r>
              <w:rPr>
                <w:sz w:val="20"/>
                <w:szCs w:val="20"/>
              </w:rPr>
              <w:t>13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2" w:name="1872"/>
            <w:bookmarkEnd w:id="90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3" w:name="1875"/>
            <w:bookmarkStart w:id="904" w:name="1873"/>
            <w:bookmarkEnd w:id="903"/>
            <w:bookmarkEnd w:id="90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5" w:name="1876"/>
            <w:bookmarkStart w:id="906" w:name="1876"/>
            <w:bookmarkEnd w:id="90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07" w:name="1877"/>
            <w:bookmarkStart w:id="908" w:name="1877"/>
            <w:bookmarkEnd w:id="90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09" w:name="1878"/>
            <w:bookmarkStart w:id="910" w:name="1878"/>
            <w:bookmarkEnd w:id="91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11" w:name="1879"/>
            <w:bookmarkStart w:id="912" w:name="1879"/>
            <w:bookmarkEnd w:id="91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13" w:name="1881"/>
            <w:bookmarkStart w:id="914" w:name="1880"/>
            <w:bookmarkEnd w:id="913"/>
            <w:bookmarkEnd w:id="914"/>
            <w:r>
              <w:rPr>
                <w:sz w:val="20"/>
                <w:szCs w:val="20"/>
              </w:rPr>
              <w:t>мінус операційні доходи від курсових різниць, рядок 10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5" w:name="1882"/>
            <w:bookmarkEnd w:id="915"/>
            <w:r>
              <w:rPr>
                <w:sz w:val="20"/>
                <w:szCs w:val="20"/>
              </w:rPr>
              <w:t>13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16" w:name="1883"/>
            <w:bookmarkEnd w:id="91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17" w:name="1886"/>
            <w:bookmarkStart w:id="918" w:name="1884"/>
            <w:bookmarkEnd w:id="917"/>
            <w:bookmarkEnd w:id="91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19" w:name="1887"/>
            <w:bookmarkStart w:id="920" w:name="1887"/>
            <w:bookmarkEnd w:id="92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21" w:name="1888"/>
            <w:bookmarkStart w:id="922" w:name="1888"/>
            <w:bookmarkEnd w:id="92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23" w:name="1889"/>
            <w:bookmarkStart w:id="924" w:name="1889"/>
            <w:bookmarkEnd w:id="92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25" w:name="1890"/>
            <w:bookmarkStart w:id="926" w:name="1890"/>
            <w:bookmarkEnd w:id="92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27" w:name="1892"/>
            <w:bookmarkStart w:id="928" w:name="1891"/>
            <w:bookmarkEnd w:id="927"/>
            <w:bookmarkEnd w:id="928"/>
            <w:r>
              <w:rPr>
                <w:sz w:val="20"/>
                <w:szCs w:val="20"/>
              </w:rPr>
              <w:t>плюс операційні витрати від курсових різниць, рядок 10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9" w:name="1893"/>
            <w:bookmarkEnd w:id="929"/>
            <w:r>
              <w:rPr>
                <w:sz w:val="20"/>
                <w:szCs w:val="20"/>
              </w:rPr>
              <w:t>13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0" w:name="1894"/>
            <w:bookmarkEnd w:id="9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31" w:name="1897"/>
            <w:bookmarkStart w:id="932" w:name="1895"/>
            <w:bookmarkEnd w:id="931"/>
            <w:bookmarkEnd w:id="93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3" w:name="1898"/>
            <w:bookmarkEnd w:id="9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4" w:name="1899"/>
            <w:bookmarkEnd w:id="9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5" w:name="1900"/>
            <w:bookmarkEnd w:id="9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6" w:name="1901"/>
            <w:bookmarkEnd w:id="93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37" w:name="1903"/>
            <w:bookmarkStart w:id="938" w:name="1902"/>
            <w:bookmarkEnd w:id="937"/>
            <w:bookmarkEnd w:id="938"/>
            <w:r>
              <w:rPr>
                <w:sz w:val="20"/>
                <w:szCs w:val="20"/>
              </w:rPr>
              <w:t>мінус значні нетипові операційні доходи, рядок 10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9" w:name="1904"/>
            <w:bookmarkEnd w:id="939"/>
            <w:r>
              <w:rPr>
                <w:sz w:val="20"/>
                <w:szCs w:val="20"/>
              </w:rPr>
              <w:t>13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40" w:name="1905"/>
            <w:bookmarkEnd w:id="94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41" w:name="1908"/>
            <w:bookmarkStart w:id="942" w:name="1906"/>
            <w:bookmarkEnd w:id="941"/>
            <w:bookmarkEnd w:id="94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43" w:name="1909"/>
            <w:bookmarkStart w:id="944" w:name="1909"/>
            <w:bookmarkEnd w:id="94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5" w:name="1910"/>
            <w:bookmarkStart w:id="946" w:name="1910"/>
            <w:bookmarkEnd w:id="94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7" w:name="1911"/>
            <w:bookmarkStart w:id="948" w:name="1911"/>
            <w:bookmarkEnd w:id="94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9" w:name="1912"/>
            <w:bookmarkStart w:id="950" w:name="1912"/>
            <w:bookmarkEnd w:id="95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51" w:name="1914"/>
            <w:bookmarkStart w:id="952" w:name="1913"/>
            <w:bookmarkEnd w:id="951"/>
            <w:bookmarkEnd w:id="952"/>
            <w:r>
              <w:rPr>
                <w:sz w:val="20"/>
                <w:szCs w:val="20"/>
              </w:rPr>
              <w:t>плюс значні нетипові операційні витрати, рядок 10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3" w:name="1915"/>
            <w:bookmarkEnd w:id="953"/>
            <w:r>
              <w:rPr>
                <w:sz w:val="20"/>
                <w:szCs w:val="20"/>
              </w:rPr>
              <w:t>13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4" w:name="1916"/>
            <w:bookmarkEnd w:id="9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55" w:name="1919"/>
            <w:bookmarkStart w:id="956" w:name="1917"/>
            <w:bookmarkEnd w:id="955"/>
            <w:bookmarkEnd w:id="95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7" w:name="1920"/>
            <w:bookmarkEnd w:id="9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8" w:name="1921"/>
            <w:bookmarkEnd w:id="9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9" w:name="1922"/>
            <w:bookmarkEnd w:id="9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60" w:name="1923"/>
            <w:bookmarkEnd w:id="96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61" w:name="1925"/>
            <w:bookmarkStart w:id="962" w:name="1924"/>
            <w:bookmarkEnd w:id="961"/>
            <w:bookmarkEnd w:id="962"/>
            <w:r>
              <w:rPr>
                <w:b/>
                <w:bCs/>
                <w:sz w:val="20"/>
                <w:szCs w:val="20"/>
              </w:rPr>
              <w:t>EBITD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63" w:name="1926"/>
            <w:bookmarkEnd w:id="963"/>
            <w:r>
              <w:rPr>
                <w:b/>
                <w:bCs/>
                <w:sz w:val="20"/>
                <w:szCs w:val="20"/>
              </w:rPr>
              <w:t>13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4" w:name="1927"/>
            <w:bookmarkEnd w:id="96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5" w:name="1930"/>
            <w:bookmarkStart w:id="966" w:name="1928"/>
            <w:bookmarkEnd w:id="965"/>
            <w:bookmarkEnd w:id="96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67" w:name="1931"/>
            <w:bookmarkStart w:id="968" w:name="1931"/>
            <w:bookmarkEnd w:id="96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69" w:name="1932"/>
            <w:bookmarkStart w:id="970" w:name="1932"/>
            <w:bookmarkEnd w:id="97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71" w:name="1933"/>
            <w:bookmarkStart w:id="972" w:name="1933"/>
            <w:bookmarkEnd w:id="97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73" w:name="1934"/>
            <w:bookmarkStart w:id="974" w:name="1934"/>
            <w:bookmarkEnd w:id="97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75" w:name="1937"/>
            <w:bookmarkStart w:id="976" w:name="1936"/>
            <w:bookmarkStart w:id="977" w:name="1935"/>
            <w:bookmarkEnd w:id="975"/>
            <w:bookmarkEnd w:id="976"/>
            <w:bookmarkEnd w:id="977"/>
            <w:r>
              <w:rPr>
                <w:sz w:val="20"/>
                <w:szCs w:val="20"/>
              </w:rPr>
              <w:t>Матеріаль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78" w:name="1938"/>
            <w:bookmarkEnd w:id="978"/>
            <w:r>
              <w:rPr>
                <w:sz w:val="20"/>
                <w:szCs w:val="20"/>
              </w:rPr>
              <w:t>1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79" w:name="1939"/>
            <w:bookmarkEnd w:id="97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0" w:name="1942"/>
            <w:bookmarkStart w:id="981" w:name="1940"/>
            <w:bookmarkEnd w:id="980"/>
            <w:bookmarkEnd w:id="98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82" w:name="1943"/>
            <w:bookmarkStart w:id="983" w:name="1943"/>
            <w:bookmarkEnd w:id="98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4" w:name="1944"/>
            <w:bookmarkStart w:id="985" w:name="1944"/>
            <w:bookmarkEnd w:id="98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6" w:name="1945"/>
            <w:bookmarkStart w:id="987" w:name="1945"/>
            <w:bookmarkEnd w:id="98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8" w:name="1946"/>
            <w:bookmarkStart w:id="989" w:name="1946"/>
            <w:bookmarkEnd w:id="98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90" w:name="1948"/>
            <w:bookmarkStart w:id="991" w:name="1947"/>
            <w:bookmarkEnd w:id="990"/>
            <w:bookmarkEnd w:id="991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92" w:name="1949"/>
            <w:bookmarkEnd w:id="992"/>
            <w:r>
              <w:rPr>
                <w:sz w:val="20"/>
                <w:szCs w:val="20"/>
              </w:rPr>
              <w:t>14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93" w:name="1950"/>
            <w:bookmarkEnd w:id="9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94" w:name="1953"/>
            <w:bookmarkStart w:id="995" w:name="1951"/>
            <w:bookmarkEnd w:id="994"/>
            <w:bookmarkEnd w:id="99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96" w:name="1954"/>
            <w:bookmarkStart w:id="997" w:name="1954"/>
            <w:bookmarkEnd w:id="99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98" w:name="1955"/>
            <w:bookmarkStart w:id="999" w:name="1955"/>
            <w:bookmarkEnd w:id="99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0" w:name="1956"/>
            <w:bookmarkStart w:id="1001" w:name="1956"/>
            <w:bookmarkEnd w:id="100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2" w:name="1957"/>
            <w:bookmarkStart w:id="1003" w:name="1957"/>
            <w:bookmarkEnd w:id="100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04" w:name="1959"/>
            <w:bookmarkStart w:id="1005" w:name="1958"/>
            <w:bookmarkEnd w:id="1004"/>
            <w:bookmarkEnd w:id="1005"/>
            <w:r>
              <w:rPr>
                <w:sz w:val="20"/>
                <w:szCs w:val="20"/>
              </w:rPr>
              <w:t>витрати на паливо та 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06" w:name="1960"/>
            <w:bookmarkEnd w:id="1006"/>
            <w:r>
              <w:rPr>
                <w:sz w:val="20"/>
                <w:szCs w:val="20"/>
              </w:rPr>
              <w:t>14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7" w:name="1961"/>
            <w:bookmarkEnd w:id="100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8" w:name="1964"/>
            <w:bookmarkStart w:id="1009" w:name="1962"/>
            <w:bookmarkEnd w:id="1008"/>
            <w:bookmarkEnd w:id="100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10" w:name="1965"/>
            <w:bookmarkStart w:id="1011" w:name="1965"/>
            <w:bookmarkEnd w:id="101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2" w:name="1966"/>
            <w:bookmarkStart w:id="1013" w:name="1966"/>
            <w:bookmarkEnd w:id="101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4" w:name="1967"/>
            <w:bookmarkStart w:id="1015" w:name="1967"/>
            <w:bookmarkEnd w:id="101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6" w:name="1968"/>
            <w:bookmarkStart w:id="1017" w:name="1968"/>
            <w:bookmarkEnd w:id="101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18" w:name="1970"/>
            <w:bookmarkStart w:id="1019" w:name="1969"/>
            <w:bookmarkEnd w:id="1018"/>
            <w:bookmarkEnd w:id="1019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20" w:name="1971"/>
            <w:bookmarkEnd w:id="1020"/>
            <w:r>
              <w:rPr>
                <w:sz w:val="20"/>
                <w:szCs w:val="20"/>
              </w:rPr>
              <w:t>14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1" w:name="1972"/>
            <w:bookmarkEnd w:id="102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2" w:name="1975"/>
            <w:bookmarkStart w:id="1023" w:name="1973"/>
            <w:bookmarkEnd w:id="1022"/>
            <w:bookmarkEnd w:id="102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24" w:name="1976"/>
            <w:bookmarkStart w:id="1025" w:name="1976"/>
            <w:bookmarkEnd w:id="102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6" w:name="1977"/>
            <w:bookmarkStart w:id="1027" w:name="1977"/>
            <w:bookmarkEnd w:id="102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8" w:name="1978"/>
            <w:bookmarkStart w:id="1029" w:name="1978"/>
            <w:bookmarkEnd w:id="102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30" w:name="1979"/>
            <w:bookmarkStart w:id="1031" w:name="1979"/>
            <w:bookmarkEnd w:id="103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32" w:name="1981"/>
            <w:bookmarkStart w:id="1033" w:name="1980"/>
            <w:bookmarkEnd w:id="1032"/>
            <w:bookmarkEnd w:id="1033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34" w:name="1982"/>
            <w:bookmarkEnd w:id="1034"/>
            <w:r>
              <w:rPr>
                <w:sz w:val="20"/>
                <w:szCs w:val="20"/>
              </w:rPr>
              <w:t>14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5" w:name="1983"/>
            <w:bookmarkEnd w:id="103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6" w:name="1986"/>
            <w:bookmarkStart w:id="1037" w:name="1984"/>
            <w:bookmarkEnd w:id="1036"/>
            <w:bookmarkEnd w:id="103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38" w:name="1987"/>
            <w:bookmarkStart w:id="1039" w:name="1987"/>
            <w:bookmarkEnd w:id="103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0" w:name="1988"/>
            <w:bookmarkStart w:id="1041" w:name="1988"/>
            <w:bookmarkEnd w:id="104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2" w:name="1989"/>
            <w:bookmarkStart w:id="1043" w:name="1989"/>
            <w:bookmarkEnd w:id="104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4" w:name="1990"/>
            <w:bookmarkStart w:id="1045" w:name="1990"/>
            <w:bookmarkEnd w:id="104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46" w:name="1992"/>
            <w:bookmarkStart w:id="1047" w:name="1991"/>
            <w:bookmarkEnd w:id="1046"/>
            <w:bookmarkEnd w:id="1047"/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48" w:name="1993"/>
            <w:bookmarkEnd w:id="1048"/>
            <w:r>
              <w:rPr>
                <w:sz w:val="20"/>
                <w:szCs w:val="20"/>
              </w:rPr>
              <w:t>14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9" w:name="1994"/>
            <w:bookmarkEnd w:id="104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0" w:name="1997"/>
            <w:bookmarkStart w:id="1051" w:name="1995"/>
            <w:bookmarkEnd w:id="1050"/>
            <w:bookmarkEnd w:id="105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52" w:name="1998"/>
            <w:bookmarkStart w:id="1053" w:name="1998"/>
            <w:bookmarkEnd w:id="105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4" w:name="1999"/>
            <w:bookmarkStart w:id="1055" w:name="1999"/>
            <w:bookmarkEnd w:id="105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6" w:name="2000"/>
            <w:bookmarkStart w:id="1057" w:name="2000"/>
            <w:bookmarkEnd w:id="105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8" w:name="2001"/>
            <w:bookmarkStart w:id="1059" w:name="2001"/>
            <w:bookmarkEnd w:id="105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60" w:name="2003"/>
            <w:bookmarkStart w:id="1061" w:name="2002"/>
            <w:bookmarkEnd w:id="1060"/>
            <w:bookmarkEnd w:id="1061"/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2" w:name="2004"/>
            <w:bookmarkEnd w:id="1062"/>
            <w:r>
              <w:rPr>
                <w:sz w:val="20"/>
                <w:szCs w:val="20"/>
              </w:rPr>
              <w:t>14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3" w:name="2005"/>
            <w:bookmarkEnd w:id="106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4" w:name="2008"/>
            <w:bookmarkStart w:id="1065" w:name="2006"/>
            <w:bookmarkEnd w:id="1064"/>
            <w:bookmarkEnd w:id="106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66" w:name="2009"/>
            <w:bookmarkStart w:id="1067" w:name="2009"/>
            <w:bookmarkEnd w:id="106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68" w:name="2010"/>
            <w:bookmarkStart w:id="1069" w:name="2010"/>
            <w:bookmarkEnd w:id="106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0" w:name="2011"/>
            <w:bookmarkStart w:id="1071" w:name="2011"/>
            <w:bookmarkEnd w:id="107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2" w:name="2012"/>
            <w:bookmarkStart w:id="1073" w:name="2012"/>
            <w:bookmarkEnd w:id="107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74" w:name="2014"/>
            <w:bookmarkStart w:id="1075" w:name="2013"/>
            <w:bookmarkEnd w:id="1074"/>
            <w:bookmarkEnd w:id="1075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76" w:name="2015"/>
            <w:bookmarkEnd w:id="1076"/>
            <w:r>
              <w:rPr>
                <w:b/>
                <w:bCs/>
                <w:sz w:val="20"/>
                <w:szCs w:val="20"/>
              </w:rPr>
              <w:t>14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7" w:name="2016"/>
            <w:bookmarkEnd w:id="107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8" w:name="2019"/>
            <w:bookmarkStart w:id="1079" w:name="2017"/>
            <w:bookmarkEnd w:id="1078"/>
            <w:bookmarkEnd w:id="107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80" w:name="2020"/>
            <w:bookmarkStart w:id="1081" w:name="2020"/>
            <w:bookmarkEnd w:id="108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2" w:name="2021"/>
            <w:bookmarkStart w:id="1083" w:name="2021"/>
            <w:bookmarkEnd w:id="108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4" w:name="2022"/>
            <w:bookmarkStart w:id="1085" w:name="2022"/>
            <w:bookmarkEnd w:id="108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6" w:name="2023"/>
            <w:bookmarkStart w:id="1087" w:name="2023"/>
            <w:bookmarkEnd w:id="1087"/>
          </w:p>
        </w:tc>
      </w:tr>
    </w:tbl>
    <w:p>
      <w:pPr>
        <w:pStyle w:val="Normal"/>
        <w:spacing w:before="0" w:after="0"/>
        <w:rPr/>
      </w:pPr>
      <w:r>
        <w:rPr/>
      </w:r>
      <w:bookmarkStart w:id="1088" w:name="2024"/>
      <w:bookmarkStart w:id="1089" w:name="2024"/>
      <w:bookmarkEnd w:id="1089"/>
    </w:p>
    <w:tbl>
      <w:tblPr>
        <w:tblW w:w="15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8310"/>
      </w:tblGrid>
      <w:tr>
        <w:trPr/>
        <w:tc>
          <w:tcPr>
            <w:tcW w:w="7276" w:type="dxa"/>
            <w:tcBorders/>
          </w:tcPr>
          <w:p>
            <w:pPr>
              <w:pStyle w:val="Style16"/>
              <w:spacing w:before="280" w:after="0"/>
              <w:ind w:right="-590" w:hanging="0"/>
              <w:rPr/>
            </w:pPr>
            <w:r>
              <w:rPr>
                <w:b/>
                <w:bCs/>
                <w:lang w:val="uk-UA"/>
              </w:rPr>
              <w:t>Директор КП ТМР «Готель Тростянець»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831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______________________</w:t>
            </w:r>
            <w:r>
              <w:rPr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етяна ШЕВЧЕНКО</w:t>
            </w:r>
            <w:r>
              <w:rPr/>
              <w:b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bookmarkStart w:id="1090" w:name="8461"/>
            <w:bookmarkEnd w:id="1090"/>
            <w:r>
              <w:rPr/>
              <w:t>Таблиця 2</w:t>
            </w:r>
          </w:p>
        </w:tc>
      </w:tr>
    </w:tbl>
    <w:p>
      <w:pPr>
        <w:pStyle w:val="Heading3"/>
        <w:jc w:val="center"/>
        <w:rPr/>
      </w:pPr>
      <w:bookmarkStart w:id="1091" w:name="2028"/>
      <w:bookmarkEnd w:id="1091"/>
      <w:r>
        <w:rPr/>
        <w:t>II. Розрахунки з бюджетом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27"/>
        <w:gridCol w:w="1402"/>
        <w:gridCol w:w="1129"/>
        <w:gridCol w:w="1271"/>
        <w:gridCol w:w="1132"/>
        <w:gridCol w:w="1149"/>
        <w:gridCol w:w="1132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2" w:name="2029"/>
            <w:bookmarkEnd w:id="1092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3" w:name="2030"/>
            <w:bookmarkEnd w:id="1093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4" w:name="2031"/>
            <w:bookmarkEnd w:id="1094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5" w:name="2034"/>
            <w:bookmarkStart w:id="1096" w:name="2032"/>
            <w:bookmarkEnd w:id="1095"/>
            <w:bookmarkEnd w:id="1096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7" w:name="2035"/>
            <w:bookmarkEnd w:id="1097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8" w:name="2036"/>
            <w:bookmarkEnd w:id="1098"/>
            <w:r>
              <w:rPr>
                <w:sz w:val="20"/>
                <w:szCs w:val="20"/>
              </w:rPr>
              <w:t>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9" w:name="2037"/>
            <w:bookmarkEnd w:id="1099"/>
            <w:r>
              <w:rPr>
                <w:sz w:val="20"/>
                <w:szCs w:val="20"/>
              </w:rPr>
              <w:t>I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0" w:name="2038"/>
            <w:bookmarkEnd w:id="1100"/>
            <w:r>
              <w:rPr>
                <w:sz w:val="20"/>
                <w:szCs w:val="20"/>
              </w:rPr>
              <w:t>I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1" w:name="2039"/>
            <w:bookmarkEnd w:id="1101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2" w:name="2040"/>
            <w:bookmarkEnd w:id="1102"/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3" w:name="2041"/>
            <w:bookmarkEnd w:id="1103"/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4" w:name="2042"/>
            <w:bookmarkEnd w:id="1104"/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5" w:name="2045"/>
            <w:bookmarkStart w:id="1106" w:name="2043"/>
            <w:bookmarkEnd w:id="1105"/>
            <w:bookmarkEnd w:id="1106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7" w:name="2046"/>
            <w:bookmarkEnd w:id="1107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8" w:name="2047"/>
            <w:bookmarkEnd w:id="1108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9" w:name="2048"/>
            <w:bookmarkEnd w:id="1109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0" w:name="2049"/>
            <w:bookmarkEnd w:id="1110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11" w:name="2051"/>
            <w:bookmarkStart w:id="1112" w:name="2050"/>
            <w:bookmarkEnd w:id="1111"/>
            <w:bookmarkEnd w:id="1112"/>
            <w:r>
              <w:rPr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3" w:name="2052"/>
            <w:bookmarkEnd w:id="1113"/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14" w:name="2053"/>
            <w:bookmarkStart w:id="1115" w:name="2053"/>
            <w:bookmarkEnd w:id="111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16" w:name="2056"/>
            <w:bookmarkStart w:id="1117" w:name="2054"/>
            <w:bookmarkStart w:id="1118" w:name="2056"/>
            <w:bookmarkStart w:id="1119" w:name="2054"/>
            <w:bookmarkEnd w:id="1118"/>
            <w:bookmarkEnd w:id="111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20" w:name="2057"/>
            <w:bookmarkStart w:id="1121" w:name="2057"/>
            <w:bookmarkEnd w:id="112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2" w:name="2058"/>
            <w:bookmarkStart w:id="1123" w:name="2058"/>
            <w:bookmarkEnd w:id="112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4" w:name="2059"/>
            <w:bookmarkStart w:id="1125" w:name="2059"/>
            <w:bookmarkEnd w:id="112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6" w:name="2060"/>
            <w:bookmarkStart w:id="1127" w:name="2060"/>
            <w:bookmarkEnd w:id="112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28" w:name="2061"/>
            <w:bookmarkEnd w:id="1128"/>
            <w:r>
              <w:rPr>
                <w:sz w:val="20"/>
                <w:szCs w:val="2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9" w:name="2062"/>
            <w:bookmarkEnd w:id="1129"/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30" w:name="2063"/>
            <w:bookmarkStart w:id="1131" w:name="2063"/>
            <w:bookmarkEnd w:id="113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32" w:name="2066"/>
            <w:bookmarkStart w:id="1133" w:name="2064"/>
            <w:bookmarkStart w:id="1134" w:name="2066"/>
            <w:bookmarkStart w:id="1135" w:name="2064"/>
            <w:bookmarkEnd w:id="1134"/>
            <w:bookmarkEnd w:id="113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36" w:name="2067"/>
            <w:bookmarkStart w:id="1137" w:name="2067"/>
            <w:bookmarkEnd w:id="113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38" w:name="2068"/>
            <w:bookmarkStart w:id="1139" w:name="2068"/>
            <w:bookmarkEnd w:id="113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0" w:name="2069"/>
            <w:bookmarkStart w:id="1141" w:name="2069"/>
            <w:bookmarkEnd w:id="114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2" w:name="2070"/>
            <w:bookmarkStart w:id="1143" w:name="2070"/>
            <w:bookmarkEnd w:id="114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44" w:name="2071"/>
            <w:bookmarkEnd w:id="1144"/>
            <w:r>
              <w:rPr>
                <w:sz w:val="20"/>
                <w:szCs w:val="2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45" w:name="2072"/>
            <w:bookmarkEnd w:id="1145"/>
            <w:r>
              <w:rPr>
                <w:sz w:val="20"/>
                <w:szCs w:val="20"/>
              </w:rPr>
              <w:t>2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46" w:name="2073"/>
            <w:bookmarkStart w:id="1147" w:name="2073"/>
            <w:bookmarkEnd w:id="114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48" w:name="2076"/>
            <w:bookmarkStart w:id="1149" w:name="2074"/>
            <w:bookmarkStart w:id="1150" w:name="2076"/>
            <w:bookmarkStart w:id="1151" w:name="2074"/>
            <w:bookmarkEnd w:id="1150"/>
            <w:bookmarkEnd w:id="115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2" w:name="2077"/>
            <w:bookmarkStart w:id="1153" w:name="2077"/>
            <w:bookmarkEnd w:id="115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4" w:name="2078"/>
            <w:bookmarkStart w:id="1155" w:name="2078"/>
            <w:bookmarkEnd w:id="115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6" w:name="2079"/>
            <w:bookmarkStart w:id="1157" w:name="2079"/>
            <w:bookmarkEnd w:id="115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8" w:name="2080"/>
            <w:bookmarkStart w:id="1159" w:name="2080"/>
            <w:bookmarkEnd w:id="115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60" w:name="2081"/>
            <w:bookmarkEnd w:id="1160"/>
            <w:r>
              <w:rPr>
                <w:sz w:val="20"/>
                <w:szCs w:val="20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1" w:name="2082"/>
            <w:bookmarkEnd w:id="1161"/>
            <w:r>
              <w:rPr>
                <w:sz w:val="20"/>
                <w:szCs w:val="20"/>
              </w:rPr>
              <w:t>2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2" w:name="2083"/>
            <w:bookmarkStart w:id="1163" w:name="2083"/>
            <w:bookmarkEnd w:id="116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4" w:name="2086"/>
            <w:bookmarkStart w:id="1165" w:name="2084"/>
            <w:bookmarkEnd w:id="1164"/>
            <w:bookmarkEnd w:id="1165"/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6" w:name="2087"/>
            <w:bookmarkEnd w:id="11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67" w:name="2088"/>
            <w:bookmarkEnd w:id="11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8" w:name="2089"/>
            <w:bookmarkEnd w:id="11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9" w:name="2090"/>
            <w:bookmarkEnd w:id="116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70" w:name="2091"/>
            <w:bookmarkEnd w:id="1170"/>
            <w:r>
              <w:rPr>
                <w:sz w:val="20"/>
                <w:szCs w:val="2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71" w:name="2092"/>
            <w:bookmarkEnd w:id="1171"/>
            <w:r>
              <w:rPr>
                <w:sz w:val="20"/>
                <w:szCs w:val="20"/>
              </w:rPr>
              <w:t>20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2" w:name="2093"/>
            <w:bookmarkStart w:id="1173" w:name="2093"/>
            <w:bookmarkEnd w:id="117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4" w:name="2096"/>
            <w:bookmarkStart w:id="1175" w:name="2094"/>
            <w:bookmarkStart w:id="1176" w:name="2096"/>
            <w:bookmarkStart w:id="1177" w:name="2094"/>
            <w:bookmarkEnd w:id="1176"/>
            <w:bookmarkEnd w:id="117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78" w:name="2097"/>
            <w:bookmarkEnd w:id="11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79" w:name="2098"/>
            <w:bookmarkEnd w:id="11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0" w:name="2099"/>
            <w:bookmarkEnd w:id="11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1" w:name="2100"/>
            <w:bookmarkEnd w:id="118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82" w:name="2101"/>
            <w:bookmarkEnd w:id="1182"/>
            <w:r>
              <w:rPr>
                <w:sz w:val="20"/>
                <w:szCs w:val="20"/>
              </w:rPr>
              <w:t>у тому числі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3" w:name="2102"/>
            <w:bookmarkEnd w:id="1183"/>
            <w:r>
              <w:rPr>
                <w:sz w:val="20"/>
                <w:szCs w:val="20"/>
              </w:rPr>
              <w:t>2012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84" w:name="2103"/>
            <w:bookmarkStart w:id="1185" w:name="2103"/>
            <w:bookmarkEnd w:id="118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86" w:name="2106"/>
            <w:bookmarkStart w:id="1187" w:name="2104"/>
            <w:bookmarkStart w:id="1188" w:name="2106"/>
            <w:bookmarkStart w:id="1189" w:name="2104"/>
            <w:bookmarkEnd w:id="1188"/>
            <w:bookmarkEnd w:id="118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0" w:name="2107"/>
            <w:bookmarkEnd w:id="11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1" w:name="2108"/>
            <w:bookmarkEnd w:id="11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2" w:name="2109"/>
            <w:bookmarkEnd w:id="11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3" w:name="2110"/>
            <w:bookmarkEnd w:id="119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94" w:name="2111"/>
            <w:bookmarkEnd w:id="1194"/>
            <w:r>
              <w:rPr>
                <w:sz w:val="20"/>
                <w:szCs w:val="20"/>
              </w:rPr>
              <w:t>Перенесено з додаткового капітал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5" w:name="2112"/>
            <w:bookmarkEnd w:id="1195"/>
            <w:r>
              <w:rPr>
                <w:sz w:val="20"/>
                <w:szCs w:val="20"/>
              </w:rPr>
              <w:t>20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6" w:name="2113"/>
            <w:bookmarkEnd w:id="11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97" w:name="2116"/>
            <w:bookmarkStart w:id="1198" w:name="2114"/>
            <w:bookmarkStart w:id="1199" w:name="2116"/>
            <w:bookmarkStart w:id="1200" w:name="2114"/>
            <w:bookmarkEnd w:id="1199"/>
            <w:bookmarkEnd w:id="120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1" w:name="2117"/>
            <w:bookmarkEnd w:id="12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2" w:name="2118"/>
            <w:bookmarkEnd w:id="12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3" w:name="2119"/>
            <w:bookmarkEnd w:id="12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4" w:name="2120"/>
            <w:bookmarkEnd w:id="120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05" w:name="2121"/>
            <w:bookmarkEnd w:id="1205"/>
            <w:r>
              <w:rPr>
                <w:sz w:val="20"/>
                <w:szCs w:val="20"/>
              </w:rPr>
              <w:t>Розвиток виробниц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6" w:name="2122"/>
            <w:bookmarkEnd w:id="1206"/>
            <w:r>
              <w:rPr>
                <w:sz w:val="20"/>
                <w:szCs w:val="20"/>
              </w:rPr>
              <w:t>20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7" w:name="2123"/>
            <w:bookmarkStart w:id="1208" w:name="2123"/>
            <w:bookmarkEnd w:id="1208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9" w:name="2126"/>
            <w:bookmarkStart w:id="1210" w:name="2124"/>
            <w:bookmarkStart w:id="1211" w:name="2126"/>
            <w:bookmarkStart w:id="1212" w:name="2124"/>
            <w:bookmarkEnd w:id="1211"/>
            <w:bookmarkEnd w:id="121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3" w:name="2127"/>
            <w:bookmarkEnd w:id="12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4" w:name="2128"/>
            <w:bookmarkEnd w:id="12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5" w:name="2129"/>
            <w:bookmarkEnd w:id="12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6" w:name="2130"/>
            <w:bookmarkEnd w:id="121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17" w:name="2131"/>
            <w:bookmarkEnd w:id="1217"/>
            <w:r>
              <w:rPr>
                <w:sz w:val="20"/>
                <w:szCs w:val="20"/>
              </w:rPr>
              <w:t>у тому числі за основними видами діяльності за КВЕ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8" w:name="2132"/>
            <w:bookmarkEnd w:id="1218"/>
            <w:r>
              <w:rPr>
                <w:sz w:val="20"/>
                <w:szCs w:val="20"/>
              </w:rPr>
              <w:t>20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19" w:name="2133"/>
            <w:bookmarkStart w:id="1220" w:name="2133"/>
            <w:bookmarkEnd w:id="122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1" w:name="2136"/>
            <w:bookmarkStart w:id="1222" w:name="2134"/>
            <w:bookmarkStart w:id="1223" w:name="2136"/>
            <w:bookmarkStart w:id="1224" w:name="2134"/>
            <w:bookmarkEnd w:id="1223"/>
            <w:bookmarkEnd w:id="122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25" w:name="2137"/>
            <w:bookmarkEnd w:id="12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26" w:name="2138"/>
            <w:bookmarkEnd w:id="12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27" w:name="2139"/>
            <w:bookmarkEnd w:id="12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28" w:name="2140"/>
            <w:bookmarkEnd w:id="122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29" w:name="2141"/>
            <w:bookmarkEnd w:id="1229"/>
            <w:r>
              <w:rPr>
                <w:sz w:val="20"/>
                <w:szCs w:val="20"/>
              </w:rPr>
              <w:t>Резерв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0" w:name="2142"/>
            <w:bookmarkEnd w:id="1230"/>
            <w:r>
              <w:rPr>
                <w:sz w:val="20"/>
                <w:szCs w:val="20"/>
              </w:rPr>
              <w:t>20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31" w:name="2143"/>
            <w:bookmarkStart w:id="1232" w:name="2143"/>
            <w:bookmarkEnd w:id="123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33" w:name="2146"/>
            <w:bookmarkStart w:id="1234" w:name="2144"/>
            <w:bookmarkStart w:id="1235" w:name="2146"/>
            <w:bookmarkStart w:id="1236" w:name="2144"/>
            <w:bookmarkEnd w:id="1235"/>
            <w:bookmarkEnd w:id="123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7" w:name="2147"/>
            <w:bookmarkEnd w:id="12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8" w:name="2148"/>
            <w:bookmarkEnd w:id="12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9" w:name="2149"/>
            <w:bookmarkEnd w:id="12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0" w:name="2150"/>
            <w:bookmarkEnd w:id="124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41" w:name="2151"/>
            <w:bookmarkEnd w:id="1241"/>
            <w:r>
              <w:rPr>
                <w:sz w:val="20"/>
                <w:szCs w:val="20"/>
              </w:rPr>
              <w:t>Інші фонд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2" w:name="2152"/>
            <w:bookmarkEnd w:id="1242"/>
            <w:r>
              <w:rPr>
                <w:sz w:val="20"/>
                <w:szCs w:val="20"/>
              </w:rPr>
              <w:t>2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3" w:name="2153"/>
            <w:bookmarkStart w:id="1244" w:name="2153"/>
            <w:bookmarkEnd w:id="1244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5" w:name="2156"/>
            <w:bookmarkStart w:id="1246" w:name="2154"/>
            <w:bookmarkStart w:id="1247" w:name="2156"/>
            <w:bookmarkStart w:id="1248" w:name="2154"/>
            <w:bookmarkEnd w:id="1247"/>
            <w:bookmarkEnd w:id="1248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9" w:name="2157"/>
            <w:bookmarkEnd w:id="12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0" w:name="2158"/>
            <w:bookmarkEnd w:id="12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1" w:name="2159"/>
            <w:bookmarkEnd w:id="12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2" w:name="2160"/>
            <w:bookmarkEnd w:id="125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53" w:name="2161"/>
            <w:bookmarkEnd w:id="1253"/>
            <w:r>
              <w:rPr>
                <w:sz w:val="20"/>
                <w:szCs w:val="20"/>
              </w:rPr>
              <w:t>Інші ціл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4" w:name="2162"/>
            <w:bookmarkEnd w:id="1254"/>
            <w:r>
              <w:rPr>
                <w:sz w:val="20"/>
                <w:szCs w:val="20"/>
              </w:rPr>
              <w:t>20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55" w:name="2163"/>
            <w:bookmarkStart w:id="1256" w:name="2163"/>
            <w:bookmarkEnd w:id="1256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57" w:name="2166"/>
            <w:bookmarkStart w:id="1258" w:name="2164"/>
            <w:bookmarkStart w:id="1259" w:name="2166"/>
            <w:bookmarkStart w:id="1260" w:name="2164"/>
            <w:bookmarkEnd w:id="1259"/>
            <w:bookmarkEnd w:id="126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1" w:name="2167"/>
            <w:bookmarkEnd w:id="12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2" w:name="2168"/>
            <w:bookmarkEnd w:id="12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3" w:name="2169"/>
            <w:bookmarkEnd w:id="12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4" w:name="2170"/>
            <w:bookmarkEnd w:id="126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65" w:name="2171"/>
            <w:bookmarkEnd w:id="1265"/>
            <w:r>
              <w:rPr>
                <w:sz w:val="20"/>
                <w:szCs w:val="2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6" w:name="2172"/>
            <w:bookmarkEnd w:id="1266"/>
            <w:r>
              <w:rPr>
                <w:sz w:val="20"/>
                <w:szCs w:val="20"/>
              </w:rPr>
              <w:t>20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67" w:name="2173"/>
            <w:bookmarkStart w:id="1268" w:name="2173"/>
            <w:bookmarkEnd w:id="1268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69" w:name="2176"/>
            <w:bookmarkStart w:id="1270" w:name="2174"/>
            <w:bookmarkStart w:id="1271" w:name="2176"/>
            <w:bookmarkStart w:id="1272" w:name="2174"/>
            <w:bookmarkEnd w:id="1271"/>
            <w:bookmarkEnd w:id="127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73" w:name="2177"/>
            <w:bookmarkStart w:id="1274" w:name="2177"/>
            <w:bookmarkEnd w:id="127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75" w:name="2178"/>
            <w:bookmarkStart w:id="1276" w:name="2178"/>
            <w:bookmarkEnd w:id="1276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77" w:name="2179"/>
            <w:bookmarkStart w:id="1278" w:name="2179"/>
            <w:bookmarkEnd w:id="127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79" w:name="2180"/>
            <w:bookmarkStart w:id="1280" w:name="2180"/>
            <w:bookmarkEnd w:id="128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81" w:name="2182"/>
            <w:bookmarkStart w:id="1282" w:name="2181"/>
            <w:bookmarkEnd w:id="1281"/>
            <w:bookmarkEnd w:id="1282"/>
            <w:r>
              <w:rPr>
                <w:b/>
                <w:bCs/>
                <w:sz w:val="20"/>
                <w:szCs w:val="2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83" w:name="2183"/>
            <w:bookmarkEnd w:id="1283"/>
            <w:r>
              <w:rPr>
                <w:b/>
                <w:bCs/>
                <w:sz w:val="20"/>
                <w:szCs w:val="20"/>
              </w:rPr>
              <w:t>21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4" w:name="2184"/>
            <w:bookmarkEnd w:id="1284"/>
            <w:r>
              <w:rPr>
                <w:sz w:val="20"/>
                <w:szCs w:val="20"/>
                <w:lang w:val="uk-UA"/>
              </w:rPr>
              <w:t>105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5" w:name="2187"/>
            <w:bookmarkStart w:id="1286" w:name="2185"/>
            <w:bookmarkEnd w:id="1285"/>
            <w:bookmarkEnd w:id="1286"/>
            <w:r>
              <w:rPr>
                <w:sz w:val="20"/>
                <w:szCs w:val="20"/>
                <w:lang w:val="uk-UA"/>
              </w:rPr>
              <w:t>182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7" w:name="2188"/>
            <w:bookmarkEnd w:id="1287"/>
            <w:r>
              <w:rPr>
                <w:sz w:val="20"/>
                <w:szCs w:val="20"/>
                <w:lang w:val="uk-UA"/>
              </w:rPr>
              <w:t>4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8" w:name="2189"/>
            <w:bookmarkEnd w:id="1288"/>
            <w:r>
              <w:rPr>
                <w:sz w:val="20"/>
                <w:szCs w:val="20"/>
                <w:lang w:val="uk-UA"/>
              </w:rPr>
              <w:t>43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9" w:name="2190"/>
            <w:bookmarkEnd w:id="1289"/>
            <w:r>
              <w:rPr>
                <w:sz w:val="20"/>
                <w:szCs w:val="20"/>
                <w:lang w:val="uk-UA"/>
              </w:rPr>
              <w:t>4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0" w:name="2191"/>
            <w:bookmarkEnd w:id="1290"/>
            <w:r>
              <w:rPr>
                <w:sz w:val="20"/>
                <w:szCs w:val="20"/>
                <w:lang w:val="uk-UA"/>
              </w:rPr>
              <w:t>48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91" w:name="2202"/>
            <w:bookmarkStart w:id="1292" w:name="2192"/>
            <w:bookmarkEnd w:id="1291"/>
            <w:bookmarkEnd w:id="1292"/>
            <w:r>
              <w:rPr>
                <w:sz w:val="20"/>
                <w:szCs w:val="20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3" w:name="2203"/>
            <w:bookmarkEnd w:id="1293"/>
            <w:r>
              <w:rPr>
                <w:sz w:val="20"/>
                <w:szCs w:val="20"/>
              </w:rPr>
              <w:t>2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4" w:name="2204"/>
            <w:bookmarkEnd w:id="1294"/>
            <w:r>
              <w:rPr>
                <w:sz w:val="20"/>
                <w:szCs w:val="20"/>
                <w:lang w:val="uk-UA"/>
              </w:rPr>
              <w:t>105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5" w:name="2207"/>
            <w:bookmarkStart w:id="1296" w:name="2205"/>
            <w:bookmarkEnd w:id="1295"/>
            <w:bookmarkEnd w:id="1296"/>
            <w:r>
              <w:rPr>
                <w:sz w:val="20"/>
                <w:szCs w:val="20"/>
                <w:lang w:val="uk-UA"/>
              </w:rPr>
              <w:t>182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7" w:name="2208"/>
            <w:bookmarkEnd w:id="1297"/>
            <w:r>
              <w:rPr>
                <w:sz w:val="20"/>
                <w:szCs w:val="20"/>
                <w:lang w:val="uk-UA"/>
              </w:rPr>
              <w:t>4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98" w:name="2209"/>
            <w:bookmarkEnd w:id="1298"/>
            <w:r>
              <w:rPr>
                <w:sz w:val="20"/>
                <w:szCs w:val="20"/>
                <w:lang w:val="uk-UA"/>
              </w:rPr>
              <w:t>43,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99" w:name="2210"/>
            <w:bookmarkEnd w:id="1299"/>
            <w:r>
              <w:rPr>
                <w:sz w:val="20"/>
                <w:szCs w:val="20"/>
                <w:lang w:val="uk-UA"/>
              </w:rPr>
              <w:t>45,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00" w:name="2211"/>
            <w:bookmarkEnd w:id="1300"/>
            <w:r>
              <w:rPr>
                <w:sz w:val="20"/>
                <w:szCs w:val="20"/>
                <w:lang w:val="uk-UA"/>
              </w:rPr>
              <w:t>48,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01" w:name="2212"/>
            <w:bookmarkEnd w:id="1301"/>
            <w:r>
              <w:rPr>
                <w:sz w:val="20"/>
                <w:szCs w:val="2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2" w:name="2213"/>
            <w:bookmarkEnd w:id="1302"/>
            <w:r>
              <w:rPr>
                <w:sz w:val="20"/>
                <w:szCs w:val="20"/>
              </w:rPr>
              <w:t>2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03" w:name="2214"/>
            <w:bookmarkStart w:id="1304" w:name="2214"/>
            <w:bookmarkEnd w:id="1304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05" w:name="2217"/>
            <w:bookmarkStart w:id="1306" w:name="2215"/>
            <w:bookmarkStart w:id="1307" w:name="2217"/>
            <w:bookmarkStart w:id="1308" w:name="2215"/>
            <w:bookmarkEnd w:id="1307"/>
            <w:bookmarkEnd w:id="1308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9" w:name="2218"/>
            <w:bookmarkEnd w:id="13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0" w:name="2219"/>
            <w:bookmarkEnd w:id="13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1" w:name="2220"/>
            <w:bookmarkEnd w:id="13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2" w:name="2221"/>
            <w:bookmarkEnd w:id="131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13" w:name="2222"/>
            <w:bookmarkEnd w:id="1313"/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4" w:name="2223"/>
            <w:bookmarkEnd w:id="1314"/>
            <w:r>
              <w:rPr>
                <w:sz w:val="20"/>
                <w:szCs w:val="20"/>
              </w:rPr>
              <w:t>2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5" w:name="2224"/>
            <w:bookmarkEnd w:id="13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6" w:name="2227"/>
            <w:bookmarkStart w:id="1317" w:name="2225"/>
            <w:bookmarkStart w:id="1318" w:name="2227"/>
            <w:bookmarkStart w:id="1319" w:name="2225"/>
            <w:bookmarkEnd w:id="1318"/>
            <w:bookmarkEnd w:id="131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0" w:name="2228"/>
            <w:bookmarkEnd w:id="13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1" w:name="2229"/>
            <w:bookmarkEnd w:id="13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2" w:name="2230"/>
            <w:bookmarkEnd w:id="13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3" w:name="2231"/>
            <w:bookmarkEnd w:id="132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24" w:name="2232"/>
            <w:bookmarkEnd w:id="1324"/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5" w:name="2233"/>
            <w:bookmarkEnd w:id="1325"/>
            <w:r>
              <w:rPr>
                <w:sz w:val="20"/>
                <w:szCs w:val="20"/>
              </w:rPr>
              <w:t>2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6" w:name="2234"/>
            <w:bookmarkEnd w:id="13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27" w:name="2237"/>
            <w:bookmarkStart w:id="1328" w:name="2235"/>
            <w:bookmarkStart w:id="1329" w:name="2237"/>
            <w:bookmarkStart w:id="1330" w:name="2235"/>
            <w:bookmarkEnd w:id="1329"/>
            <w:bookmarkEnd w:id="133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1" w:name="2238"/>
            <w:bookmarkEnd w:id="13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2" w:name="2239"/>
            <w:bookmarkEnd w:id="13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3" w:name="2240"/>
            <w:bookmarkEnd w:id="13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4" w:name="2241"/>
            <w:bookmarkEnd w:id="133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35" w:name="2242"/>
            <w:bookmarkEnd w:id="1335"/>
            <w:r>
              <w:rPr>
                <w:sz w:val="20"/>
                <w:szCs w:val="20"/>
              </w:rPr>
              <w:t>рентна плата за транспортуванн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6" w:name="2243"/>
            <w:bookmarkEnd w:id="1336"/>
            <w:r>
              <w:rPr>
                <w:sz w:val="20"/>
                <w:szCs w:val="20"/>
              </w:rPr>
              <w:t>2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7" w:name="2244"/>
            <w:bookmarkEnd w:id="13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38" w:name="2247"/>
            <w:bookmarkStart w:id="1339" w:name="2245"/>
            <w:bookmarkStart w:id="1340" w:name="2247"/>
            <w:bookmarkStart w:id="1341" w:name="2245"/>
            <w:bookmarkEnd w:id="1340"/>
            <w:bookmarkEnd w:id="134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2" w:name="2248"/>
            <w:bookmarkEnd w:id="13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3" w:name="2249"/>
            <w:bookmarkEnd w:id="13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4" w:name="2250"/>
            <w:bookmarkEnd w:id="13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5" w:name="2251"/>
            <w:bookmarkEnd w:id="134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46" w:name="2252"/>
            <w:bookmarkEnd w:id="1346"/>
            <w:r>
              <w:rPr>
                <w:sz w:val="20"/>
                <w:szCs w:val="20"/>
              </w:rPr>
              <w:t>рентна плата за користування надр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7" w:name="2253"/>
            <w:bookmarkEnd w:id="1347"/>
            <w:r>
              <w:rPr>
                <w:sz w:val="20"/>
                <w:szCs w:val="20"/>
              </w:rPr>
              <w:t>21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8" w:name="2254"/>
            <w:bookmarkEnd w:id="13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49" w:name="2257"/>
            <w:bookmarkStart w:id="1350" w:name="2255"/>
            <w:bookmarkStart w:id="1351" w:name="2257"/>
            <w:bookmarkStart w:id="1352" w:name="2255"/>
            <w:bookmarkEnd w:id="1351"/>
            <w:bookmarkEnd w:id="135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3" w:name="2258"/>
            <w:bookmarkEnd w:id="13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4" w:name="2259"/>
            <w:bookmarkEnd w:id="13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5" w:name="2260"/>
            <w:bookmarkEnd w:id="13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6" w:name="2261"/>
            <w:bookmarkEnd w:id="135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57" w:name="2262"/>
            <w:bookmarkEnd w:id="1357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8" w:name="2263"/>
            <w:bookmarkEnd w:id="1358"/>
            <w:r>
              <w:rPr>
                <w:sz w:val="20"/>
                <w:szCs w:val="20"/>
              </w:rPr>
              <w:t>21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9" w:name="2264"/>
            <w:bookmarkEnd w:id="13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60" w:name="2267"/>
            <w:bookmarkStart w:id="1361" w:name="2265"/>
            <w:bookmarkStart w:id="1362" w:name="2267"/>
            <w:bookmarkStart w:id="1363" w:name="2265"/>
            <w:bookmarkEnd w:id="1362"/>
            <w:bookmarkEnd w:id="136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4" w:name="2268"/>
            <w:bookmarkEnd w:id="13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5" w:name="2269"/>
            <w:bookmarkEnd w:id="13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6" w:name="2270"/>
            <w:bookmarkEnd w:id="13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7" w:name="2271"/>
            <w:bookmarkEnd w:id="136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68" w:name="2272"/>
            <w:bookmarkEnd w:id="1368"/>
            <w:r>
              <w:rPr>
                <w:sz w:val="20"/>
                <w:szCs w:val="20"/>
              </w:rPr>
              <w:t>інші податки та збор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9" w:name="2273"/>
            <w:bookmarkEnd w:id="1369"/>
            <w:r>
              <w:rPr>
                <w:sz w:val="20"/>
                <w:szCs w:val="20"/>
              </w:rPr>
              <w:t>2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0" w:name="2274"/>
            <w:bookmarkEnd w:id="13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71" w:name="2277"/>
            <w:bookmarkStart w:id="1372" w:name="2275"/>
            <w:bookmarkStart w:id="1373" w:name="2277"/>
            <w:bookmarkStart w:id="1374" w:name="2275"/>
            <w:bookmarkEnd w:id="1373"/>
            <w:bookmarkEnd w:id="137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5" w:name="2278"/>
            <w:bookmarkEnd w:id="13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6" w:name="2279"/>
            <w:bookmarkEnd w:id="13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7" w:name="2280"/>
            <w:bookmarkEnd w:id="13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8" w:name="2281"/>
            <w:bookmarkEnd w:id="137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79" w:name="2282"/>
            <w:bookmarkEnd w:id="1379"/>
            <w:r>
              <w:rPr>
                <w:b/>
                <w:bCs/>
                <w:sz w:val="20"/>
                <w:szCs w:val="2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0" w:name="2283"/>
            <w:bookmarkEnd w:id="1380"/>
            <w:r>
              <w:rPr>
                <w:b/>
                <w:bCs/>
                <w:sz w:val="20"/>
                <w:szCs w:val="20"/>
              </w:rPr>
              <w:t>2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1" w:name="2284"/>
            <w:bookmarkEnd w:id="1381"/>
            <w:r>
              <w:rPr>
                <w:sz w:val="20"/>
                <w:szCs w:val="20"/>
                <w:lang w:val="uk-UA"/>
              </w:rPr>
              <w:t>16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2" w:name="2287"/>
            <w:bookmarkStart w:id="1383" w:name="2285"/>
            <w:bookmarkEnd w:id="1382"/>
            <w:bookmarkEnd w:id="1383"/>
            <w:r>
              <w:rPr>
                <w:sz w:val="20"/>
                <w:szCs w:val="20"/>
                <w:lang w:val="uk-UA"/>
              </w:rPr>
              <w:t>172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84" w:name="2288"/>
            <w:bookmarkStart w:id="1385" w:name="2288"/>
            <w:bookmarkEnd w:id="138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86" w:name="2289"/>
            <w:bookmarkStart w:id="1387" w:name="2289"/>
            <w:bookmarkEnd w:id="138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88" w:name="2290"/>
            <w:bookmarkStart w:id="1389" w:name="2290"/>
            <w:bookmarkEnd w:id="138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0" w:name="2291"/>
            <w:bookmarkStart w:id="1391" w:name="2291"/>
            <w:bookmarkEnd w:id="139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92" w:name="2292"/>
            <w:bookmarkEnd w:id="1392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3" w:name="2293"/>
            <w:bookmarkEnd w:id="1393"/>
            <w:r>
              <w:rPr>
                <w:sz w:val="20"/>
                <w:szCs w:val="20"/>
              </w:rPr>
              <w:t>2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4" w:name="2294"/>
            <w:bookmarkEnd w:id="1394"/>
            <w:r>
              <w:rPr>
                <w:sz w:val="20"/>
                <w:szCs w:val="20"/>
                <w:lang w:val="uk-UA"/>
              </w:rPr>
              <w:t>13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5" w:name="2297"/>
            <w:bookmarkStart w:id="1396" w:name="2295"/>
            <w:bookmarkEnd w:id="1395"/>
            <w:bookmarkEnd w:id="1396"/>
            <w:r>
              <w:rPr>
                <w:sz w:val="20"/>
                <w:szCs w:val="20"/>
                <w:lang w:val="uk-UA"/>
              </w:rPr>
              <w:t>14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97" w:name="2298"/>
            <w:bookmarkStart w:id="1398" w:name="2298"/>
            <w:bookmarkEnd w:id="139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9" w:name="2299"/>
            <w:bookmarkStart w:id="1400" w:name="2299"/>
            <w:bookmarkEnd w:id="1400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1" w:name="2300"/>
            <w:bookmarkStart w:id="1402" w:name="2300"/>
            <w:bookmarkEnd w:id="140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3" w:name="2301"/>
            <w:bookmarkStart w:id="1404" w:name="2301"/>
            <w:bookmarkEnd w:id="140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05" w:name="2302"/>
            <w:bookmarkEnd w:id="1405"/>
            <w:r>
              <w:rPr>
                <w:sz w:val="20"/>
                <w:szCs w:val="20"/>
              </w:rPr>
              <w:t>земель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6" w:name="2303"/>
            <w:bookmarkEnd w:id="1406"/>
            <w:r>
              <w:rPr>
                <w:sz w:val="20"/>
                <w:szCs w:val="20"/>
              </w:rPr>
              <w:t>2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7" w:name="2304"/>
            <w:bookmarkEnd w:id="1407"/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8" w:name="2307"/>
            <w:bookmarkStart w:id="1409" w:name="2305"/>
            <w:bookmarkEnd w:id="1408"/>
            <w:bookmarkEnd w:id="1409"/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10" w:name="2308"/>
            <w:bookmarkStart w:id="1411" w:name="2308"/>
            <w:bookmarkEnd w:id="141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2" w:name="2309"/>
            <w:bookmarkStart w:id="1413" w:name="2309"/>
            <w:bookmarkEnd w:id="141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4" w:name="2310"/>
            <w:bookmarkStart w:id="1415" w:name="2310"/>
            <w:bookmarkEnd w:id="141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6" w:name="2311"/>
            <w:bookmarkStart w:id="1417" w:name="2311"/>
            <w:bookmarkEnd w:id="141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18" w:name="2312"/>
            <w:bookmarkEnd w:id="1418"/>
            <w:r>
              <w:rPr>
                <w:sz w:val="20"/>
                <w:szCs w:val="20"/>
              </w:rPr>
              <w:t>орендна пл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9" w:name="2313"/>
            <w:bookmarkEnd w:id="1419"/>
            <w:r>
              <w:rPr>
                <w:sz w:val="20"/>
                <w:szCs w:val="20"/>
              </w:rPr>
              <w:t>21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0" w:name="2314"/>
            <w:bookmarkStart w:id="1421" w:name="2314"/>
            <w:bookmarkEnd w:id="142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2" w:name="2317"/>
            <w:bookmarkStart w:id="1423" w:name="2315"/>
            <w:bookmarkStart w:id="1424" w:name="2317"/>
            <w:bookmarkStart w:id="1425" w:name="2315"/>
            <w:bookmarkEnd w:id="1424"/>
            <w:bookmarkEnd w:id="142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6" w:name="2318"/>
            <w:bookmarkStart w:id="1427" w:name="2318"/>
            <w:bookmarkEnd w:id="142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8" w:name="2319"/>
            <w:bookmarkStart w:id="1429" w:name="2319"/>
            <w:bookmarkEnd w:id="142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0" w:name="2320"/>
            <w:bookmarkStart w:id="1431" w:name="2320"/>
            <w:bookmarkEnd w:id="143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2" w:name="2321"/>
            <w:bookmarkStart w:id="1433" w:name="2321"/>
            <w:bookmarkEnd w:id="143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434" w:name="2322"/>
            <w:bookmarkEnd w:id="1434"/>
            <w:r>
              <w:rPr>
                <w:sz w:val="20"/>
                <w:szCs w:val="20"/>
              </w:rPr>
              <w:t>інші податки та збори (</w:t>
            </w:r>
            <w:r>
              <w:rPr>
                <w:sz w:val="20"/>
                <w:szCs w:val="20"/>
                <w:lang w:val="uk-UA"/>
              </w:rPr>
              <w:t>туристичний збі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5" w:name="2323"/>
            <w:bookmarkEnd w:id="1435"/>
            <w:r>
              <w:rPr>
                <w:sz w:val="20"/>
                <w:szCs w:val="20"/>
              </w:rPr>
              <w:t>2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6" w:name="2324"/>
            <w:bookmarkEnd w:id="1436"/>
            <w:r>
              <w:rPr>
                <w:sz w:val="20"/>
                <w:szCs w:val="20"/>
                <w:lang w:val="uk-UA"/>
              </w:rPr>
              <w:t>2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7" w:name="2327"/>
            <w:bookmarkStart w:id="1438" w:name="2325"/>
            <w:bookmarkEnd w:id="1437"/>
            <w:bookmarkEnd w:id="1438"/>
            <w:r>
              <w:rPr>
                <w:sz w:val="20"/>
                <w:szCs w:val="20"/>
                <w:lang w:val="uk-UA"/>
              </w:rPr>
              <w:t>24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39" w:name="2328"/>
            <w:bookmarkStart w:id="1440" w:name="2328"/>
            <w:bookmarkEnd w:id="144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1" w:name="2329"/>
            <w:bookmarkStart w:id="1442" w:name="2329"/>
            <w:bookmarkEnd w:id="1442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3" w:name="2330"/>
            <w:bookmarkStart w:id="1444" w:name="2330"/>
            <w:bookmarkEnd w:id="144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5" w:name="2331"/>
            <w:bookmarkStart w:id="1446" w:name="2331"/>
            <w:bookmarkEnd w:id="144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47" w:name="2332"/>
            <w:bookmarkEnd w:id="1447"/>
            <w:r>
              <w:rPr>
                <w:b/>
                <w:bCs/>
                <w:sz w:val="20"/>
                <w:szCs w:val="2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8" w:name="2333"/>
            <w:bookmarkEnd w:id="1448"/>
            <w:r>
              <w:rPr>
                <w:b/>
                <w:bCs/>
                <w:sz w:val="20"/>
                <w:szCs w:val="20"/>
              </w:rPr>
              <w:t>2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9" w:name="2334"/>
            <w:bookmarkEnd w:id="1449"/>
            <w:r>
              <w:rPr>
                <w:sz w:val="20"/>
                <w:szCs w:val="20"/>
                <w:lang w:val="uk-UA"/>
              </w:rPr>
              <w:t>14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0" w:name="2337"/>
            <w:bookmarkStart w:id="1451" w:name="2335"/>
            <w:bookmarkEnd w:id="1450"/>
            <w:bookmarkEnd w:id="1451"/>
            <w:r>
              <w:rPr>
                <w:sz w:val="20"/>
                <w:szCs w:val="20"/>
                <w:lang w:val="uk-UA"/>
              </w:rPr>
              <w:t>174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52" w:name="2338"/>
            <w:bookmarkStart w:id="1453" w:name="2338"/>
            <w:bookmarkEnd w:id="145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54" w:name="2339"/>
            <w:bookmarkStart w:id="1455" w:name="2339"/>
            <w:bookmarkEnd w:id="145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56" w:name="2340"/>
            <w:bookmarkStart w:id="1457" w:name="2340"/>
            <w:bookmarkEnd w:id="145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58" w:name="2341"/>
            <w:bookmarkStart w:id="1459" w:name="2341"/>
            <w:bookmarkEnd w:id="145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60" w:name="2342"/>
            <w:bookmarkEnd w:id="1460"/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1" w:name="2343"/>
            <w:bookmarkEnd w:id="1461"/>
            <w:r>
              <w:rPr>
                <w:sz w:val="20"/>
                <w:szCs w:val="20"/>
              </w:rPr>
              <w:t>21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2" w:name="2344"/>
            <w:bookmarkEnd w:id="14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3" w:name="2347"/>
            <w:bookmarkStart w:id="1464" w:name="2345"/>
            <w:bookmarkStart w:id="1465" w:name="2347"/>
            <w:bookmarkStart w:id="1466" w:name="2345"/>
            <w:bookmarkEnd w:id="1465"/>
            <w:bookmarkEnd w:id="146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7" w:name="2348"/>
            <w:bookmarkEnd w:id="14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8" w:name="2349"/>
            <w:bookmarkEnd w:id="14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9" w:name="2350"/>
            <w:bookmarkEnd w:id="14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0" w:name="2351"/>
            <w:bookmarkEnd w:id="147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71" w:name="2352"/>
            <w:bookmarkEnd w:id="1471"/>
            <w:r>
              <w:rPr>
                <w:sz w:val="20"/>
                <w:szCs w:val="20"/>
              </w:rPr>
              <w:t>митні платеж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2" w:name="2353"/>
            <w:bookmarkEnd w:id="1472"/>
            <w:r>
              <w:rPr>
                <w:sz w:val="20"/>
                <w:szCs w:val="20"/>
              </w:rPr>
              <w:t>21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3" w:name="2354"/>
            <w:bookmarkEnd w:id="14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74" w:name="2357"/>
            <w:bookmarkStart w:id="1475" w:name="2355"/>
            <w:bookmarkStart w:id="1476" w:name="2357"/>
            <w:bookmarkStart w:id="1477" w:name="2355"/>
            <w:bookmarkEnd w:id="1476"/>
            <w:bookmarkEnd w:id="147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8" w:name="2358"/>
            <w:bookmarkEnd w:id="14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9" w:name="2359"/>
            <w:bookmarkEnd w:id="14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0" w:name="2360"/>
            <w:bookmarkEnd w:id="14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1" w:name="2361"/>
            <w:bookmarkEnd w:id="148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82" w:name="2362"/>
            <w:bookmarkEnd w:id="1482"/>
            <w:r>
              <w:rPr>
                <w:sz w:val="20"/>
                <w:szCs w:val="20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3" w:name="2363"/>
            <w:bookmarkEnd w:id="1483"/>
            <w:r>
              <w:rPr>
                <w:sz w:val="20"/>
                <w:szCs w:val="20"/>
              </w:rPr>
              <w:t>21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4" w:name="2364"/>
            <w:bookmarkEnd w:id="1484"/>
            <w:r>
              <w:rPr>
                <w:sz w:val="20"/>
                <w:szCs w:val="20"/>
                <w:lang w:val="uk-UA"/>
              </w:rPr>
              <w:t>14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5" w:name="2367"/>
            <w:bookmarkStart w:id="1486" w:name="2365"/>
            <w:bookmarkEnd w:id="1485"/>
            <w:bookmarkEnd w:id="1486"/>
            <w:r>
              <w:rPr>
                <w:sz w:val="20"/>
                <w:szCs w:val="20"/>
                <w:lang w:val="uk-UA"/>
              </w:rPr>
              <w:t>174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7" w:name="2368"/>
            <w:bookmarkEnd w:id="14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8" w:name="2369"/>
            <w:bookmarkEnd w:id="14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9" w:name="2370"/>
            <w:bookmarkEnd w:id="14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0" w:name="2371"/>
            <w:bookmarkEnd w:id="149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91" w:name="2372"/>
            <w:bookmarkEnd w:id="1491"/>
            <w:r>
              <w:rPr>
                <w:sz w:val="20"/>
                <w:szCs w:val="20"/>
              </w:rPr>
              <w:t>інші податки, збори та платеж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2" w:name="2373"/>
            <w:bookmarkEnd w:id="1492"/>
            <w:r>
              <w:rPr>
                <w:sz w:val="20"/>
                <w:szCs w:val="20"/>
              </w:rPr>
              <w:t>2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3" w:name="2374"/>
            <w:bookmarkEnd w:id="14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4" w:name="2377"/>
            <w:bookmarkStart w:id="1495" w:name="2375"/>
            <w:bookmarkStart w:id="1496" w:name="2377"/>
            <w:bookmarkStart w:id="1497" w:name="2375"/>
            <w:bookmarkEnd w:id="1496"/>
            <w:bookmarkEnd w:id="149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8" w:name="2378"/>
            <w:bookmarkEnd w:id="14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9" w:name="2379"/>
            <w:bookmarkEnd w:id="14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0" w:name="2380"/>
            <w:bookmarkEnd w:id="15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1" w:name="2381"/>
            <w:bookmarkEnd w:id="150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02" w:name="2382"/>
            <w:bookmarkEnd w:id="1502"/>
            <w:r>
              <w:rPr>
                <w:b/>
                <w:bCs/>
                <w:sz w:val="20"/>
                <w:szCs w:val="20"/>
              </w:rPr>
              <w:t>Погашення податкового борг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3" w:name="2383"/>
            <w:bookmarkEnd w:id="1503"/>
            <w:r>
              <w:rPr>
                <w:b/>
                <w:bCs/>
                <w:sz w:val="20"/>
                <w:szCs w:val="20"/>
              </w:rPr>
              <w:t>2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4" w:name="2384"/>
            <w:bookmarkStart w:id="1505" w:name="2384"/>
            <w:bookmarkEnd w:id="150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6" w:name="2387"/>
            <w:bookmarkStart w:id="1507" w:name="2385"/>
            <w:bookmarkStart w:id="1508" w:name="2387"/>
            <w:bookmarkStart w:id="1509" w:name="2385"/>
            <w:bookmarkEnd w:id="1508"/>
            <w:bookmarkEnd w:id="150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0" w:name="2388"/>
            <w:bookmarkStart w:id="1511" w:name="2388"/>
            <w:bookmarkEnd w:id="151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2" w:name="2389"/>
            <w:bookmarkStart w:id="1513" w:name="2389"/>
            <w:bookmarkEnd w:id="151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4" w:name="2390"/>
            <w:bookmarkStart w:id="1515" w:name="2390"/>
            <w:bookmarkEnd w:id="151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6" w:name="2391"/>
            <w:bookmarkStart w:id="1517" w:name="2391"/>
            <w:bookmarkEnd w:id="1517"/>
          </w:p>
        </w:tc>
      </w:tr>
      <w:tr>
        <w:trPr>
          <w:trHeight w:val="59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18" w:name="2392"/>
            <w:bookmarkEnd w:id="1518"/>
            <w:r>
              <w:rPr>
                <w:sz w:val="20"/>
                <w:szCs w:val="20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9" w:name="2393"/>
            <w:bookmarkEnd w:id="1519"/>
            <w:r>
              <w:rPr>
                <w:sz w:val="20"/>
                <w:szCs w:val="20"/>
              </w:rPr>
              <w:t>21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20" w:name="2394"/>
            <w:bookmarkStart w:id="1521" w:name="2394"/>
            <w:bookmarkEnd w:id="152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22" w:name="2397"/>
            <w:bookmarkStart w:id="1523" w:name="2395"/>
            <w:bookmarkStart w:id="1524" w:name="2397"/>
            <w:bookmarkStart w:id="1525" w:name="2395"/>
            <w:bookmarkEnd w:id="1524"/>
            <w:bookmarkEnd w:id="152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26" w:name="2398"/>
            <w:bookmarkStart w:id="1527" w:name="2398"/>
            <w:bookmarkEnd w:id="152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28" w:name="2399"/>
            <w:bookmarkStart w:id="1529" w:name="2399"/>
            <w:bookmarkEnd w:id="152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30" w:name="2400"/>
            <w:bookmarkStart w:id="1531" w:name="2400"/>
            <w:bookmarkEnd w:id="153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32" w:name="2401"/>
            <w:bookmarkStart w:id="1533" w:name="2401"/>
            <w:bookmarkEnd w:id="1533"/>
          </w:p>
        </w:tc>
      </w:tr>
      <w:tr>
        <w:trPr>
          <w:trHeight w:val="40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34" w:name="2402"/>
            <w:bookmarkEnd w:id="1534"/>
            <w:r>
              <w:rPr>
                <w:sz w:val="20"/>
                <w:szCs w:val="20"/>
              </w:rPr>
              <w:t>інші (штрафи, пені, неустойки)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35" w:name="2403"/>
            <w:bookmarkEnd w:id="1535"/>
            <w:r>
              <w:rPr>
                <w:sz w:val="20"/>
                <w:szCs w:val="20"/>
              </w:rPr>
              <w:t>2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36" w:name="2404"/>
            <w:bookmarkStart w:id="1537" w:name="2404"/>
            <w:bookmarkEnd w:id="153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38" w:name="2407"/>
            <w:bookmarkStart w:id="1539" w:name="2405"/>
            <w:bookmarkStart w:id="1540" w:name="2407"/>
            <w:bookmarkStart w:id="1541" w:name="2405"/>
            <w:bookmarkEnd w:id="1540"/>
            <w:bookmarkEnd w:id="154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42" w:name="2408"/>
            <w:bookmarkStart w:id="1543" w:name="2408"/>
            <w:bookmarkEnd w:id="154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44" w:name="2409"/>
            <w:bookmarkStart w:id="1545" w:name="2409"/>
            <w:bookmarkEnd w:id="154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46" w:name="2410"/>
            <w:bookmarkStart w:id="1547" w:name="2410"/>
            <w:bookmarkEnd w:id="154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48" w:name="2411"/>
            <w:bookmarkStart w:id="1549" w:name="2411"/>
            <w:bookmarkEnd w:id="154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50" w:name="2412"/>
            <w:bookmarkEnd w:id="1550"/>
            <w:r>
              <w:rPr>
                <w:b/>
                <w:bCs/>
                <w:sz w:val="20"/>
                <w:szCs w:val="20"/>
              </w:rPr>
              <w:t>Усього виплат на користь держав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51" w:name="2413"/>
            <w:bookmarkEnd w:id="1551"/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2" w:name="2414"/>
            <w:bookmarkEnd w:id="1552"/>
            <w:r>
              <w:rPr>
                <w:sz w:val="20"/>
                <w:szCs w:val="20"/>
                <w:lang w:val="uk-UA"/>
              </w:rPr>
              <w:t>41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3" w:name="2417"/>
            <w:bookmarkStart w:id="1554" w:name="2415"/>
            <w:bookmarkEnd w:id="1553"/>
            <w:bookmarkEnd w:id="1554"/>
            <w:r>
              <w:rPr>
                <w:sz w:val="20"/>
                <w:szCs w:val="20"/>
                <w:lang w:val="uk-UA"/>
              </w:rPr>
              <w:t>52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55" w:name="2418"/>
            <w:bookmarkStart w:id="1556" w:name="2418"/>
            <w:bookmarkEnd w:id="155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57" w:name="2419"/>
            <w:bookmarkStart w:id="1558" w:name="2419"/>
            <w:bookmarkEnd w:id="1558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59" w:name="2420"/>
            <w:bookmarkStart w:id="1560" w:name="2420"/>
            <w:bookmarkEnd w:id="156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1" w:name="2421"/>
            <w:bookmarkStart w:id="1562" w:name="2421"/>
            <w:bookmarkEnd w:id="1562"/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24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098"/>
        <w:gridCol w:w="4204"/>
        <w:gridCol w:w="4500"/>
        <w:gridCol w:w="5847"/>
      </w:tblGrid>
      <w:tr>
        <w:trPr/>
        <w:tc>
          <w:tcPr>
            <w:tcW w:w="4651" w:type="dxa"/>
            <w:tcBorders/>
          </w:tcPr>
          <w:p>
            <w:pPr>
              <w:pStyle w:val="Style16"/>
              <w:snapToGrid w:val="false"/>
              <w:spacing w:before="0" w:after="280"/>
              <w:ind w:right="-1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3" w:name="2422"/>
            <w:bookmarkStart w:id="1564" w:name="2422"/>
            <w:bookmarkEnd w:id="1564"/>
          </w:p>
          <w:p>
            <w:pPr>
              <w:pStyle w:val="Style16"/>
              <w:spacing w:before="280" w:after="0"/>
              <w:ind w:right="-1514" w:hanging="0"/>
              <w:rPr/>
            </w:pPr>
            <w:r>
              <w:rPr>
                <w:b/>
                <w:bCs/>
                <w:lang w:val="uk-UA"/>
              </w:rPr>
              <w:t>Директор КП ТМР «Готель Тростянець»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5098" w:type="dxa"/>
            <w:tcBorders/>
          </w:tcPr>
          <w:p>
            <w:pPr>
              <w:pStyle w:val="Style16"/>
              <w:snapToGrid w:val="false"/>
              <w:spacing w:before="0" w:after="280"/>
              <w:ind w:right="-1514" w:hanging="0"/>
              <w:rPr/>
            </w:pPr>
            <w:r>
              <w:rPr/>
            </w:r>
          </w:p>
          <w:p>
            <w:pPr>
              <w:pStyle w:val="Style16"/>
              <w:spacing w:before="280" w:after="0"/>
              <w:ind w:right="-1967" w:hanging="0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__________________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Тетяна ШЕВЧЕНКО</w:t>
            </w:r>
            <w:r>
              <w:rPr/>
              <w:br/>
            </w:r>
          </w:p>
        </w:tc>
        <w:tc>
          <w:tcPr>
            <w:tcW w:w="4204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  <w:bookmarkStart w:id="1565" w:name="2423"/>
            <w:bookmarkStart w:id="1566" w:name="2423"/>
            <w:bookmarkEnd w:id="1566"/>
          </w:p>
        </w:tc>
        <w:tc>
          <w:tcPr>
            <w:tcW w:w="5847" w:type="dxa"/>
            <w:tcBorders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  <w:bookmarkStart w:id="1567" w:name="2424"/>
            <w:bookmarkStart w:id="1568" w:name="2424"/>
            <w:bookmarkEnd w:id="1568"/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569" w:name="8459"/>
            <w:bookmarkEnd w:id="1569"/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Таблиця </w:t>
            </w:r>
            <w:r>
              <w:rPr>
                <w:lang w:val="uk-UA"/>
              </w:rPr>
              <w:t>3</w:t>
            </w:r>
          </w:p>
        </w:tc>
      </w:tr>
    </w:tbl>
    <w:p>
      <w:pPr>
        <w:pStyle w:val="Heading3"/>
        <w:jc w:val="center"/>
        <w:rPr/>
      </w:pPr>
      <w:bookmarkStart w:id="1570" w:name="3179"/>
      <w:bookmarkEnd w:id="1570"/>
      <w:r>
        <w:rPr/>
        <w:t>I</w:t>
      </w:r>
      <w:r>
        <w:rPr>
          <w:lang w:val="uk-UA"/>
        </w:rPr>
        <w:t>ІІ</w:t>
      </w:r>
      <w:r>
        <w:rPr/>
        <w:t>. Капітальні інвестиції</w:t>
      </w: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1044"/>
        <w:gridCol w:w="1044"/>
        <w:gridCol w:w="1065"/>
        <w:gridCol w:w="1065"/>
        <w:gridCol w:w="1131"/>
        <w:gridCol w:w="996"/>
        <w:gridCol w:w="990"/>
      </w:tblGrid>
      <w:tr>
        <w:trPr/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1" w:name="3180"/>
            <w:bookmarkEnd w:id="1571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2" w:name="3181"/>
            <w:bookmarkEnd w:id="1572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3" w:name="3182"/>
            <w:bookmarkEnd w:id="1573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4" w:name="3185"/>
            <w:bookmarkStart w:id="1575" w:name="3183"/>
            <w:bookmarkEnd w:id="1574"/>
            <w:bookmarkEnd w:id="1575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6" w:name="3186"/>
            <w:bookmarkEnd w:id="1576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7" w:name="3187"/>
            <w:bookmarkEnd w:id="1577"/>
            <w:r>
              <w:rPr>
                <w:sz w:val="20"/>
                <w:szCs w:val="20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8" w:name="3188"/>
            <w:bookmarkEnd w:id="1578"/>
            <w:r>
              <w:rPr>
                <w:sz w:val="20"/>
                <w:szCs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9" w:name="3189"/>
            <w:bookmarkEnd w:id="1579"/>
            <w:r>
              <w:rPr>
                <w:sz w:val="20"/>
                <w:szCs w:val="20"/>
              </w:rPr>
              <w:t>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80" w:name="3190"/>
            <w:bookmarkEnd w:id="1580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81" w:name="3191"/>
            <w:bookmarkEnd w:id="1581"/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82" w:name="3192"/>
            <w:bookmarkEnd w:id="1582"/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83" w:name="3193"/>
            <w:bookmarkEnd w:id="1583"/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4" w:name="3196"/>
            <w:bookmarkStart w:id="1585" w:name="3194"/>
            <w:bookmarkEnd w:id="1584"/>
            <w:bookmarkEnd w:id="1585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6" w:name="3197"/>
            <w:bookmarkEnd w:id="1586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7" w:name="3198"/>
            <w:bookmarkEnd w:id="1587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8" w:name="3199"/>
            <w:bookmarkEnd w:id="1588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9" w:name="3200"/>
            <w:bookmarkEnd w:id="1589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90" w:name="3201"/>
            <w:bookmarkEnd w:id="1590"/>
            <w:r>
              <w:rPr>
                <w:b/>
                <w:bCs/>
                <w:sz w:val="20"/>
                <w:szCs w:val="20"/>
              </w:rPr>
              <w:t>Капітальні інвестиції, усього,</w:t>
              <w:br/>
              <w:t>у тому числ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91" w:name="3202"/>
            <w:bookmarkEnd w:id="1591"/>
            <w:r>
              <w:rPr>
                <w:sz w:val="20"/>
                <w:szCs w:val="20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2" w:name="3203"/>
            <w:bookmarkStart w:id="1593" w:name="3203"/>
            <w:bookmarkEnd w:id="159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4" w:name="3206"/>
            <w:bookmarkStart w:id="1595" w:name="3204"/>
            <w:bookmarkStart w:id="1596" w:name="3206"/>
            <w:bookmarkStart w:id="1597" w:name="3204"/>
            <w:bookmarkEnd w:id="1596"/>
            <w:bookmarkEnd w:id="159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8" w:name="3207"/>
            <w:bookmarkStart w:id="1599" w:name="3207"/>
            <w:bookmarkEnd w:id="1599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0" w:name="3208"/>
            <w:bookmarkStart w:id="1601" w:name="3208"/>
            <w:bookmarkEnd w:id="160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2" w:name="3209"/>
            <w:bookmarkStart w:id="1603" w:name="3209"/>
            <w:bookmarkEnd w:id="16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4" w:name="3210"/>
            <w:bookmarkStart w:id="1605" w:name="3210"/>
            <w:bookmarkEnd w:id="1605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06" w:name="3211"/>
            <w:bookmarkEnd w:id="1606"/>
            <w:r>
              <w:rPr>
                <w:sz w:val="20"/>
                <w:szCs w:val="20"/>
              </w:rPr>
              <w:t>капітальне будівниц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07" w:name="3212"/>
            <w:bookmarkEnd w:id="1607"/>
            <w:r>
              <w:rPr>
                <w:sz w:val="20"/>
                <w:szCs w:val="20"/>
              </w:rPr>
              <w:t>4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8" w:name="3213"/>
            <w:bookmarkStart w:id="1609" w:name="3213"/>
            <w:bookmarkEnd w:id="160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0" w:name="3216"/>
            <w:bookmarkStart w:id="1611" w:name="3214"/>
            <w:bookmarkStart w:id="1612" w:name="3216"/>
            <w:bookmarkStart w:id="1613" w:name="3214"/>
            <w:bookmarkEnd w:id="1612"/>
            <w:bookmarkEnd w:id="161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4" w:name="3217"/>
            <w:bookmarkStart w:id="1615" w:name="3217"/>
            <w:bookmarkEnd w:id="1615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6" w:name="3218"/>
            <w:bookmarkStart w:id="1617" w:name="3218"/>
            <w:bookmarkEnd w:id="161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8" w:name="3219"/>
            <w:bookmarkStart w:id="1619" w:name="3219"/>
            <w:bookmarkEnd w:id="16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0" w:name="3220"/>
            <w:bookmarkStart w:id="1621" w:name="3220"/>
            <w:bookmarkEnd w:id="1621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22" w:name="3221"/>
            <w:bookmarkEnd w:id="1622"/>
            <w:r>
              <w:rPr>
                <w:sz w:val="20"/>
                <w:szCs w:val="20"/>
              </w:rPr>
              <w:t>придбання (виготовленн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23" w:name="3222"/>
            <w:bookmarkEnd w:id="1623"/>
            <w:r>
              <w:rPr>
                <w:sz w:val="20"/>
                <w:szCs w:val="20"/>
              </w:rPr>
              <w:t>4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4" w:name="3223"/>
            <w:bookmarkStart w:id="1625" w:name="3223"/>
            <w:bookmarkEnd w:id="162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6" w:name="3226"/>
            <w:bookmarkStart w:id="1627" w:name="3224"/>
            <w:bookmarkStart w:id="1628" w:name="3226"/>
            <w:bookmarkStart w:id="1629" w:name="3224"/>
            <w:bookmarkEnd w:id="1628"/>
            <w:bookmarkEnd w:id="162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0" w:name="3227"/>
            <w:bookmarkStart w:id="1631" w:name="3227"/>
            <w:bookmarkEnd w:id="1631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2" w:name="3228"/>
            <w:bookmarkStart w:id="1633" w:name="3228"/>
            <w:bookmarkEnd w:id="163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4" w:name="3229"/>
            <w:bookmarkStart w:id="1635" w:name="3229"/>
            <w:bookmarkEnd w:id="16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6" w:name="3230"/>
            <w:bookmarkStart w:id="1637" w:name="3230"/>
            <w:bookmarkEnd w:id="1637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38" w:name="3231"/>
            <w:bookmarkEnd w:id="1638"/>
            <w:r>
              <w:rPr>
                <w:sz w:val="20"/>
                <w:szCs w:val="20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9" w:name="3232"/>
            <w:bookmarkEnd w:id="1639"/>
            <w:r>
              <w:rPr>
                <w:sz w:val="20"/>
                <w:szCs w:val="20"/>
              </w:rPr>
              <w:t>4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0" w:name="3233"/>
            <w:bookmarkStart w:id="1641" w:name="3233"/>
            <w:bookmarkEnd w:id="164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2" w:name="3236"/>
            <w:bookmarkStart w:id="1643" w:name="3234"/>
            <w:bookmarkStart w:id="1644" w:name="3236"/>
            <w:bookmarkStart w:id="1645" w:name="3234"/>
            <w:bookmarkEnd w:id="1644"/>
            <w:bookmarkEnd w:id="164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6" w:name="3237"/>
            <w:bookmarkStart w:id="1647" w:name="3237"/>
            <w:bookmarkEnd w:id="1647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8" w:name="3238"/>
            <w:bookmarkStart w:id="1649" w:name="3238"/>
            <w:bookmarkEnd w:id="164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0" w:name="3239"/>
            <w:bookmarkStart w:id="1651" w:name="3239"/>
            <w:bookmarkEnd w:id="16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2" w:name="3240"/>
            <w:bookmarkStart w:id="1653" w:name="3240"/>
            <w:bookmarkEnd w:id="1653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54" w:name="3241"/>
            <w:bookmarkEnd w:id="1654"/>
            <w:r>
              <w:rPr>
                <w:sz w:val="20"/>
                <w:szCs w:val="20"/>
              </w:rPr>
              <w:t>придбання (створення) не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55" w:name="3242"/>
            <w:bookmarkEnd w:id="1655"/>
            <w:r>
              <w:rPr>
                <w:sz w:val="20"/>
                <w:szCs w:val="20"/>
              </w:rPr>
              <w:t>4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6" w:name="3243"/>
            <w:bookmarkStart w:id="1657" w:name="3243"/>
            <w:bookmarkEnd w:id="165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8" w:name="3246"/>
            <w:bookmarkStart w:id="1659" w:name="3244"/>
            <w:bookmarkStart w:id="1660" w:name="3246"/>
            <w:bookmarkStart w:id="1661" w:name="3244"/>
            <w:bookmarkEnd w:id="1660"/>
            <w:bookmarkEnd w:id="166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2" w:name="3247"/>
            <w:bookmarkStart w:id="1663" w:name="3247"/>
            <w:bookmarkEnd w:id="1663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4" w:name="3248"/>
            <w:bookmarkStart w:id="1665" w:name="3248"/>
            <w:bookmarkEnd w:id="166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6" w:name="3249"/>
            <w:bookmarkStart w:id="1667" w:name="3249"/>
            <w:bookmarkEnd w:id="16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8" w:name="3250"/>
            <w:bookmarkStart w:id="1669" w:name="3250"/>
            <w:bookmarkEnd w:id="1669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70" w:name="3251"/>
            <w:bookmarkEnd w:id="1670"/>
            <w:r>
              <w:rPr>
                <w:sz w:val="20"/>
                <w:szCs w:val="20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1" w:name="3252"/>
            <w:bookmarkEnd w:id="1671"/>
            <w:r>
              <w:rPr>
                <w:sz w:val="20"/>
                <w:szCs w:val="20"/>
              </w:rPr>
              <w:t>4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72" w:name="3253"/>
            <w:bookmarkStart w:id="1673" w:name="3253"/>
            <w:bookmarkEnd w:id="167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74" w:name="3256"/>
            <w:bookmarkStart w:id="1675" w:name="3254"/>
            <w:bookmarkStart w:id="1676" w:name="3256"/>
            <w:bookmarkStart w:id="1677" w:name="3254"/>
            <w:bookmarkEnd w:id="1676"/>
            <w:bookmarkEnd w:id="167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78" w:name="3257"/>
            <w:bookmarkStart w:id="1679" w:name="3257"/>
            <w:bookmarkEnd w:id="1679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0" w:name="3258"/>
            <w:bookmarkStart w:id="1681" w:name="3258"/>
            <w:bookmarkEnd w:id="168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2" w:name="3259"/>
            <w:bookmarkStart w:id="1683" w:name="3259"/>
            <w:bookmarkEnd w:id="16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4" w:name="3260"/>
            <w:bookmarkStart w:id="1685" w:name="3260"/>
            <w:bookmarkEnd w:id="1685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86" w:name="3261"/>
            <w:bookmarkEnd w:id="1686"/>
            <w:r>
              <w:rPr>
                <w:sz w:val="20"/>
                <w:szCs w:val="20"/>
              </w:rPr>
              <w:t>капітальний ремон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87" w:name="3262"/>
            <w:bookmarkEnd w:id="1687"/>
            <w:r>
              <w:rPr>
                <w:sz w:val="20"/>
                <w:szCs w:val="20"/>
              </w:rPr>
              <w:t>40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8" w:name="3263"/>
            <w:bookmarkStart w:id="1689" w:name="3263"/>
            <w:bookmarkEnd w:id="168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0" w:name="3266"/>
            <w:bookmarkStart w:id="1691" w:name="3264"/>
            <w:bookmarkStart w:id="1692" w:name="3266"/>
            <w:bookmarkStart w:id="1693" w:name="3264"/>
            <w:bookmarkEnd w:id="1692"/>
            <w:bookmarkEnd w:id="169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4" w:name="3267"/>
            <w:bookmarkStart w:id="1695" w:name="3267"/>
            <w:bookmarkEnd w:id="1695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6" w:name="3268"/>
            <w:bookmarkStart w:id="1697" w:name="3268"/>
            <w:bookmarkEnd w:id="169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8" w:name="3269"/>
            <w:bookmarkStart w:id="1699" w:name="3269"/>
            <w:bookmarkEnd w:id="16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0" w:name="3270"/>
            <w:bookmarkStart w:id="1701" w:name="3270"/>
            <w:bookmarkEnd w:id="1701"/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tbl>
            <w:tblPr>
              <w:tblW w:w="15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6"/>
              <w:gridCol w:w="5558"/>
              <w:gridCol w:w="5162"/>
            </w:tblGrid>
            <w:tr>
              <w:trPr/>
              <w:tc>
                <w:tcPr>
                  <w:tcW w:w="4866" w:type="dxa"/>
                  <w:tcBorders/>
                </w:tcPr>
                <w:p>
                  <w:pPr>
                    <w:pStyle w:val="Style16"/>
                    <w:snapToGrid w:val="false"/>
                    <w:spacing w:before="0" w:after="28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  <w:bookmarkStart w:id="1702" w:name="_Hlk184839075"/>
                  <w:bookmarkStart w:id="1703" w:name="3271"/>
                  <w:bookmarkStart w:id="1704" w:name="_Hlk184839075"/>
                  <w:bookmarkStart w:id="1705" w:name="3271"/>
                  <w:bookmarkEnd w:id="1704"/>
                  <w:bookmarkEnd w:id="1705"/>
                </w:p>
                <w:p>
                  <w:pPr>
                    <w:pStyle w:val="Style16"/>
                    <w:spacing w:before="280" w:after="0"/>
                    <w:ind w:right="-590" w:hanging="0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lang w:val="uk-UA"/>
                    </w:rPr>
                    <w:t>Директор КП ТМР «Готель Тростянець»</w:t>
                  </w:r>
                  <w:r>
                    <w:rPr>
                      <w:b/>
                    </w:rPr>
                    <w:br/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                           </w:t>
                  </w:r>
                </w:p>
              </w:tc>
              <w:tc>
                <w:tcPr>
                  <w:tcW w:w="5558" w:type="dxa"/>
                  <w:tcBorders/>
                </w:tcPr>
                <w:p>
                  <w:pPr>
                    <w:pStyle w:val="Style16"/>
                    <w:snapToGrid w:val="false"/>
                    <w:spacing w:before="0" w:after="28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6"/>
                    <w:spacing w:before="28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  </w:t>
                  </w:r>
                  <w:r>
                    <w:rPr>
                      <w:b/>
                    </w:rPr>
                    <w:t>______________________</w:t>
                  </w:r>
                  <w:r>
                    <w:rPr>
                      <w:b/>
                      <w:lang w:val="uk-UA"/>
                    </w:rPr>
                    <w:t xml:space="preserve">   </w:t>
                  </w:r>
                  <w:r>
                    <w:rPr>
                      <w:b/>
                    </w:rPr>
                    <w:br/>
                  </w:r>
                </w:p>
              </w:tc>
              <w:tc>
                <w:tcPr>
                  <w:tcW w:w="5162" w:type="dxa"/>
                  <w:tcBorders/>
                </w:tcPr>
                <w:p>
                  <w:pPr>
                    <w:pStyle w:val="Style16"/>
                    <w:snapToGrid w:val="false"/>
                    <w:spacing w:before="0" w:after="28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Style16"/>
                    <w:spacing w:before="28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         </w:t>
                  </w:r>
                  <w:r>
                    <w:rPr>
                      <w:b/>
                      <w:lang w:val="uk-UA"/>
                    </w:rPr>
                    <w:t>Тетяна ШЕВЧЕНКО</w:t>
                  </w:r>
                </w:p>
              </w:tc>
            </w:tr>
          </w:tbl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5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6"/>
              <w:gridCol w:w="5558"/>
              <w:gridCol w:w="5162"/>
            </w:tblGrid>
            <w:tr>
              <w:trPr/>
              <w:tc>
                <w:tcPr>
                  <w:tcW w:w="4866" w:type="dxa"/>
                  <w:tcBorders/>
                </w:tcPr>
                <w:p>
                  <w:pPr>
                    <w:pStyle w:val="Style16"/>
                    <w:spacing w:before="280" w:after="0"/>
                    <w:ind w:right="-590" w:hanging="0"/>
                    <w:rPr/>
                  </w:pPr>
                  <w:bookmarkStart w:id="1706" w:name="3272"/>
                  <w:bookmarkEnd w:id="1706"/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 xml:space="preserve">         </w:t>
                  </w:r>
                </w:p>
              </w:tc>
              <w:tc>
                <w:tcPr>
                  <w:tcW w:w="5558" w:type="dxa"/>
                  <w:tcBorders/>
                </w:tcPr>
                <w:p>
                  <w:pPr>
                    <w:pStyle w:val="Style16"/>
                    <w:snapToGrid w:val="false"/>
                    <w:spacing w:before="0" w:after="28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            </w:t>
                  </w:r>
                  <w:r>
                    <w:rPr/>
                    <w:t>______________________</w:t>
                  </w:r>
                  <w:r>
                    <w:rPr>
                      <w:lang w:val="uk-UA"/>
                    </w:rPr>
                    <w:t xml:space="preserve">   </w:t>
                  </w:r>
                  <w:r>
                    <w:rPr/>
                    <w:br/>
                  </w:r>
                </w:p>
              </w:tc>
              <w:tc>
                <w:tcPr>
                  <w:tcW w:w="5162" w:type="dxa"/>
                  <w:tcBorders/>
                </w:tcPr>
                <w:p>
                  <w:pPr>
                    <w:pStyle w:val="Style16"/>
                    <w:snapToGrid w:val="false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16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</w:t>
                  </w:r>
                  <w:r>
                    <w:rPr>
                      <w:lang w:val="uk-UA"/>
                    </w:rPr>
                    <w:t>Тетяна ШЕВЧЕНКО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5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6"/>
              <w:gridCol w:w="5558"/>
              <w:gridCol w:w="5162"/>
            </w:tblGrid>
            <w:tr>
              <w:trPr/>
              <w:tc>
                <w:tcPr>
                  <w:tcW w:w="4866" w:type="dxa"/>
                  <w:tcBorders/>
                </w:tcPr>
                <w:p>
                  <w:pPr>
                    <w:pStyle w:val="Style16"/>
                    <w:snapToGrid w:val="false"/>
                    <w:spacing w:before="0" w:after="28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  <w:bookmarkStart w:id="1707" w:name="3273"/>
                  <w:bookmarkStart w:id="1708" w:name="3273"/>
                  <w:bookmarkEnd w:id="1708"/>
                </w:p>
                <w:p>
                  <w:pPr>
                    <w:pStyle w:val="Style16"/>
                    <w:spacing w:before="280" w:after="0"/>
                    <w:ind w:right="-590" w:hanging="0"/>
                    <w:rPr/>
                  </w:pPr>
                  <w:r>
                    <w:rPr>
                      <w:b/>
                      <w:bCs/>
                      <w:lang w:val="uk-UA"/>
                    </w:rPr>
                    <w:t>Директор КП ТМР «Готель Тростянець»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 xml:space="preserve">                                            </w:t>
                  </w:r>
                </w:p>
              </w:tc>
              <w:tc>
                <w:tcPr>
                  <w:tcW w:w="5558" w:type="dxa"/>
                  <w:tcBorders/>
                </w:tcPr>
                <w:p>
                  <w:pPr>
                    <w:pStyle w:val="Style16"/>
                    <w:snapToGrid w:val="false"/>
                    <w:spacing w:before="0" w:after="28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            </w:t>
                  </w:r>
                  <w:r>
                    <w:rPr/>
                    <w:t>______________________</w:t>
                  </w:r>
                  <w:r>
                    <w:rPr>
                      <w:lang w:val="uk-UA"/>
                    </w:rPr>
                    <w:t xml:space="preserve">   </w:t>
                  </w:r>
                  <w:r>
                    <w:rPr/>
                    <w:br/>
                  </w:r>
                </w:p>
              </w:tc>
              <w:tc>
                <w:tcPr>
                  <w:tcW w:w="5162" w:type="dxa"/>
                  <w:tcBorders/>
                </w:tcPr>
                <w:p>
                  <w:pPr>
                    <w:pStyle w:val="Style16"/>
                    <w:snapToGrid w:val="false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16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</w:t>
                  </w:r>
                  <w:r>
                    <w:rPr>
                      <w:lang w:val="uk-UA"/>
                    </w:rPr>
                    <w:t>Тетяна ШЕВЧЕНКО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  <w:bookmarkStart w:id="1709" w:name="8464"/>
            <w:bookmarkStart w:id="1710" w:name="8463"/>
            <w:bookmarkStart w:id="1711" w:name="8464"/>
            <w:bookmarkStart w:id="1712" w:name="8463"/>
            <w:bookmarkEnd w:id="1711"/>
            <w:bookmarkEnd w:id="1712"/>
          </w:p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r>
              <w:rPr/>
              <w:t xml:space="preserve">Таблиця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1713" w:name="3422"/>
      <w:bookmarkEnd w:id="1713"/>
      <w:r>
        <w:rPr/>
        <w:t>Інформація</w:t>
        <w:br/>
        <w:t xml:space="preserve">до фінансового плану на  </w:t>
      </w:r>
      <w:r>
        <w:rPr>
          <w:lang w:val="uk-UA"/>
        </w:rPr>
        <w:t>2024</w:t>
      </w:r>
      <w:r>
        <w:rPr/>
        <w:t xml:space="preserve"> рік</w:t>
      </w:r>
    </w:p>
    <w:p>
      <w:pPr>
        <w:pStyle w:val="Style16"/>
        <w:jc w:val="center"/>
        <w:rPr/>
      </w:pPr>
      <w:bookmarkStart w:id="1714" w:name="3423"/>
      <w:bookmarkEnd w:id="1714"/>
      <w:r>
        <w:rPr/>
        <w:t>____________________________________________________________________________________________________________</w:t>
        <w:br/>
      </w:r>
      <w:r>
        <w:rPr>
          <w:sz w:val="20"/>
          <w:szCs w:val="20"/>
        </w:rPr>
        <w:t>(найменування підприємства)</w:t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2206"/>
        <w:gridCol w:w="1649"/>
        <w:gridCol w:w="1800"/>
        <w:gridCol w:w="900"/>
        <w:gridCol w:w="734"/>
        <w:gridCol w:w="166"/>
        <w:gridCol w:w="1634"/>
        <w:gridCol w:w="166"/>
        <w:gridCol w:w="900"/>
        <w:gridCol w:w="734"/>
        <w:gridCol w:w="1216"/>
        <w:gridCol w:w="734"/>
        <w:gridCol w:w="1947"/>
        <w:gridCol w:w="169"/>
        <w:gridCol w:w="45"/>
      </w:tblGrid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15" w:name="3426"/>
            <w:bookmarkStart w:id="1716" w:name="3424"/>
            <w:bookmarkEnd w:id="1715"/>
            <w:bookmarkEnd w:id="1716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17" w:name="3427"/>
            <w:bookmarkEnd w:id="1717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18" w:name="3430"/>
            <w:bookmarkStart w:id="1719" w:name="3428"/>
            <w:bookmarkEnd w:id="1718"/>
            <w:bookmarkEnd w:id="1719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20" w:name="3431"/>
            <w:bookmarkEnd w:id="1720"/>
            <w:r>
              <w:rPr>
                <w:sz w:val="20"/>
                <w:szCs w:val="20"/>
              </w:rPr>
              <w:t>Плановий рік до прогнозу на поточний рік,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21" w:name="3432"/>
            <w:bookmarkEnd w:id="1721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22" w:name="3433"/>
            <w:bookmarkEnd w:id="1722"/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23" w:name="3434"/>
            <w:bookmarkEnd w:id="1723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4" w:name="3437"/>
            <w:bookmarkStart w:id="1725" w:name="3435"/>
            <w:bookmarkEnd w:id="1724"/>
            <w:bookmarkEnd w:id="1725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6" w:name="3438"/>
            <w:bookmarkEnd w:id="1726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7" w:name="3439"/>
            <w:bookmarkEnd w:id="1727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28" w:name="3440"/>
            <w:bookmarkEnd w:id="1728"/>
            <w:r>
              <w:rPr>
                <w:b/>
                <w:bCs/>
                <w:sz w:val="20"/>
                <w:szCs w:val="20"/>
              </w:rPr>
              <w:t xml:space="preserve">Загальна кількість працівників </w:t>
            </w:r>
            <w:r>
              <w:rPr>
                <w:sz w:val="20"/>
                <w:szCs w:val="20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sz w:val="20"/>
                <w:szCs w:val="20"/>
              </w:rPr>
              <w:t xml:space="preserve">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9" w:name="3441"/>
            <w:bookmarkEnd w:id="1729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0" w:name="3444"/>
            <w:bookmarkStart w:id="1731" w:name="3442"/>
            <w:bookmarkEnd w:id="1730"/>
            <w:bookmarkEnd w:id="1731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2" w:name="3445"/>
            <w:bookmarkEnd w:id="1732"/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3" w:name="3446"/>
            <w:bookmarkEnd w:id="1733"/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34" w:name="3461"/>
            <w:bookmarkStart w:id="1735" w:name="3447"/>
            <w:bookmarkEnd w:id="1734"/>
            <w:bookmarkEnd w:id="1735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6" w:name="3462"/>
            <w:bookmarkEnd w:id="1736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7" w:name="3465"/>
            <w:bookmarkStart w:id="1738" w:name="3463"/>
            <w:bookmarkEnd w:id="1737"/>
            <w:bookmarkEnd w:id="1738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9" w:name="3466"/>
            <w:bookmarkEnd w:id="1739"/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0" w:name="3467"/>
            <w:bookmarkEnd w:id="1740"/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41" w:name="3468"/>
            <w:bookmarkEnd w:id="1741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2" w:name="3469"/>
            <w:bookmarkEnd w:id="1742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3" w:name="3472"/>
            <w:bookmarkStart w:id="1744" w:name="3470"/>
            <w:bookmarkEnd w:id="1743"/>
            <w:bookmarkEnd w:id="1744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5" w:name="3473"/>
            <w:bookmarkEnd w:id="1745"/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6" w:name="3474"/>
            <w:bookmarkEnd w:id="1746"/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47" w:name="3475"/>
            <w:bookmarkEnd w:id="1747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8" w:name="3476"/>
            <w:bookmarkEnd w:id="1748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9" w:name="3479"/>
            <w:bookmarkStart w:id="1750" w:name="3477"/>
            <w:bookmarkEnd w:id="1749"/>
            <w:bookmarkEnd w:id="175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1" w:name="3480"/>
            <w:bookmarkEnd w:id="1751"/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2" w:name="3481"/>
            <w:bookmarkEnd w:id="1752"/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53" w:name="3482"/>
            <w:bookmarkEnd w:id="1753"/>
            <w:r>
              <w:rPr>
                <w:b/>
                <w:bCs/>
                <w:sz w:val="20"/>
                <w:szCs w:val="20"/>
              </w:rPr>
              <w:t>Фонд оплати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54" w:name="3483"/>
            <w:bookmarkStart w:id="1755" w:name="3483"/>
            <w:bookmarkEnd w:id="1755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56" w:name="3486"/>
            <w:bookmarkStart w:id="1757" w:name="3484"/>
            <w:bookmarkStart w:id="1758" w:name="3486"/>
            <w:bookmarkStart w:id="1759" w:name="3484"/>
            <w:bookmarkEnd w:id="1758"/>
            <w:bookmarkEnd w:id="1759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0" w:name="3487"/>
            <w:bookmarkStart w:id="1761" w:name="3487"/>
            <w:bookmarkEnd w:id="1761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2" w:name="3488"/>
            <w:bookmarkStart w:id="1763" w:name="3488"/>
            <w:bookmarkEnd w:id="1763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64" w:name="3503"/>
            <w:bookmarkStart w:id="1765" w:name="3489"/>
            <w:bookmarkEnd w:id="1764"/>
            <w:bookmarkEnd w:id="1765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66" w:name="3504"/>
            <w:bookmarkStart w:id="1767" w:name="3504"/>
            <w:bookmarkEnd w:id="1767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68" w:name="3507"/>
            <w:bookmarkStart w:id="1769" w:name="3505"/>
            <w:bookmarkStart w:id="1770" w:name="3507"/>
            <w:bookmarkStart w:id="1771" w:name="3505"/>
            <w:bookmarkEnd w:id="1770"/>
            <w:bookmarkEnd w:id="1771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2" w:name="3508"/>
            <w:bookmarkStart w:id="1773" w:name="3508"/>
            <w:bookmarkEnd w:id="1773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4" w:name="3509"/>
            <w:bookmarkStart w:id="1775" w:name="3509"/>
            <w:bookmarkEnd w:id="1775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76" w:name="3510"/>
            <w:bookmarkEnd w:id="1776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77" w:name="3511"/>
            <w:bookmarkStart w:id="1778" w:name="3511"/>
            <w:bookmarkEnd w:id="1778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79" w:name="3514"/>
            <w:bookmarkStart w:id="1780" w:name="3512"/>
            <w:bookmarkStart w:id="1781" w:name="3514"/>
            <w:bookmarkStart w:id="1782" w:name="3512"/>
            <w:bookmarkEnd w:id="1781"/>
            <w:bookmarkEnd w:id="1782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3" w:name="3515"/>
            <w:bookmarkStart w:id="1784" w:name="3515"/>
            <w:bookmarkEnd w:id="1784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5" w:name="3516"/>
            <w:bookmarkStart w:id="1786" w:name="3516"/>
            <w:bookmarkEnd w:id="1786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87" w:name="3517"/>
            <w:bookmarkEnd w:id="1787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88" w:name="3518"/>
            <w:bookmarkStart w:id="1789" w:name="3518"/>
            <w:bookmarkEnd w:id="1789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90" w:name="3521"/>
            <w:bookmarkStart w:id="1791" w:name="3519"/>
            <w:bookmarkStart w:id="1792" w:name="3521"/>
            <w:bookmarkStart w:id="1793" w:name="3519"/>
            <w:bookmarkEnd w:id="1792"/>
            <w:bookmarkEnd w:id="1793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4" w:name="3522"/>
            <w:bookmarkStart w:id="1795" w:name="3522"/>
            <w:bookmarkEnd w:id="179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6" w:name="3523"/>
            <w:bookmarkStart w:id="1797" w:name="3523"/>
            <w:bookmarkEnd w:id="1797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98" w:name="3524"/>
            <w:bookmarkEnd w:id="1798"/>
            <w:r>
              <w:rPr>
                <w:b/>
                <w:bCs/>
                <w:sz w:val="20"/>
                <w:szCs w:val="20"/>
              </w:rPr>
              <w:t>Витрати на оплату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9" w:name="3525"/>
            <w:bookmarkEnd w:id="1799"/>
            <w:r>
              <w:rPr>
                <w:sz w:val="20"/>
                <w:szCs w:val="20"/>
                <w:lang w:val="uk-UA"/>
              </w:rPr>
              <w:t>748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0" w:name="3528"/>
            <w:bookmarkStart w:id="1801" w:name="3526"/>
            <w:bookmarkEnd w:id="1800"/>
            <w:bookmarkEnd w:id="1801"/>
            <w:r>
              <w:rPr>
                <w:sz w:val="20"/>
                <w:szCs w:val="20"/>
                <w:lang w:val="uk-UA"/>
              </w:rPr>
              <w:t>792,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02" w:name="3529"/>
            <w:bookmarkStart w:id="1803" w:name="3529"/>
            <w:bookmarkEnd w:id="1803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4" w:name="3530"/>
            <w:bookmarkEnd w:id="1804"/>
            <w:r>
              <w:rPr>
                <w:sz w:val="20"/>
                <w:szCs w:val="20"/>
                <w:lang w:val="uk-UA"/>
              </w:rPr>
              <w:t>105,9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05" w:name="3545"/>
            <w:bookmarkStart w:id="1806" w:name="3531"/>
            <w:bookmarkEnd w:id="1805"/>
            <w:bookmarkEnd w:id="1806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7" w:name="3546"/>
            <w:bookmarkEnd w:id="1807"/>
            <w:r>
              <w:rPr>
                <w:sz w:val="20"/>
                <w:szCs w:val="20"/>
                <w:lang w:val="uk-UA"/>
              </w:rPr>
              <w:t>186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8" w:name="3549"/>
            <w:bookmarkStart w:id="1809" w:name="3547"/>
            <w:bookmarkEnd w:id="1808"/>
            <w:bookmarkEnd w:id="1809"/>
            <w:r>
              <w:rPr>
                <w:sz w:val="20"/>
                <w:szCs w:val="20"/>
                <w:lang w:val="uk-UA"/>
              </w:rPr>
              <w:t>186,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10" w:name="3550"/>
            <w:bookmarkStart w:id="1811" w:name="3550"/>
            <w:bookmarkEnd w:id="1811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2" w:name="3551"/>
            <w:bookmarkEnd w:id="1812"/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13" w:name="3552"/>
            <w:bookmarkEnd w:id="1813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4" w:name="3553"/>
            <w:bookmarkEnd w:id="1814"/>
            <w:r>
              <w:rPr>
                <w:sz w:val="20"/>
                <w:szCs w:val="20"/>
                <w:lang w:val="uk-UA"/>
              </w:rPr>
              <w:t>116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5" w:name="3556"/>
            <w:bookmarkStart w:id="1816" w:name="3554"/>
            <w:bookmarkEnd w:id="1815"/>
            <w:bookmarkEnd w:id="1816"/>
            <w:r>
              <w:rPr>
                <w:sz w:val="20"/>
                <w:szCs w:val="20"/>
                <w:lang w:val="uk-UA"/>
              </w:rPr>
              <w:t>116,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17" w:name="3557"/>
            <w:bookmarkStart w:id="1818" w:name="3557"/>
            <w:bookmarkEnd w:id="1818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9" w:name="3558"/>
            <w:bookmarkEnd w:id="1819"/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20" w:name="3559"/>
            <w:bookmarkEnd w:id="1820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1" w:name="3560"/>
            <w:bookmarkEnd w:id="1821"/>
            <w:r>
              <w:rPr>
                <w:sz w:val="20"/>
                <w:szCs w:val="20"/>
                <w:lang w:val="uk-UA"/>
              </w:rPr>
              <w:t>445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2" w:name="3563"/>
            <w:bookmarkStart w:id="1823" w:name="3561"/>
            <w:bookmarkEnd w:id="1822"/>
            <w:bookmarkEnd w:id="1823"/>
            <w:r>
              <w:rPr>
                <w:sz w:val="20"/>
                <w:szCs w:val="20"/>
                <w:lang w:val="uk-UA"/>
              </w:rPr>
              <w:t>490,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24" w:name="3564"/>
            <w:bookmarkStart w:id="1825" w:name="3564"/>
            <w:bookmarkEnd w:id="182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6" w:name="3565"/>
            <w:bookmarkEnd w:id="1826"/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27" w:name="3566"/>
            <w:bookmarkEnd w:id="1827"/>
            <w:r>
              <w:rPr>
                <w:b/>
                <w:bCs/>
                <w:sz w:val="20"/>
                <w:szCs w:val="20"/>
              </w:rPr>
              <w:t>Середньомісячні витрати на оплату праці одного працівника, грн, усього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8" w:name="3567"/>
            <w:bookmarkEnd w:id="1828"/>
            <w:r>
              <w:rPr>
                <w:sz w:val="20"/>
                <w:szCs w:val="20"/>
                <w:lang w:val="uk-UA"/>
              </w:rPr>
              <w:t>37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9" w:name="3570"/>
            <w:bookmarkStart w:id="1830" w:name="3568"/>
            <w:bookmarkEnd w:id="1829"/>
            <w:bookmarkEnd w:id="1830"/>
            <w:r>
              <w:rPr>
                <w:sz w:val="20"/>
                <w:szCs w:val="20"/>
                <w:lang w:val="uk-UA"/>
              </w:rPr>
              <w:t>38,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31" w:name="3571"/>
            <w:bookmarkStart w:id="1832" w:name="3571"/>
            <w:bookmarkEnd w:id="1832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3" w:name="3572"/>
            <w:bookmarkEnd w:id="1833"/>
            <w:r>
              <w:rPr>
                <w:sz w:val="20"/>
                <w:szCs w:val="20"/>
                <w:lang w:val="uk-UA"/>
              </w:rPr>
              <w:t>103,2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34" w:name="3587"/>
            <w:bookmarkStart w:id="1835" w:name="3573"/>
            <w:bookmarkEnd w:id="1834"/>
            <w:bookmarkEnd w:id="1835"/>
            <w:r>
              <w:rPr>
                <w:sz w:val="20"/>
                <w:szCs w:val="20"/>
              </w:rPr>
              <w:t xml:space="preserve">керівник, усього, у тому числі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6" w:name="3588"/>
            <w:bookmarkEnd w:id="1836"/>
            <w:r>
              <w:rPr>
                <w:sz w:val="20"/>
                <w:szCs w:val="20"/>
                <w:lang w:val="uk-UA"/>
              </w:rPr>
              <w:t>15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7" w:name="3591"/>
            <w:bookmarkStart w:id="1838" w:name="3589"/>
            <w:bookmarkEnd w:id="1837"/>
            <w:bookmarkEnd w:id="1838"/>
            <w:r>
              <w:rPr>
                <w:sz w:val="20"/>
                <w:szCs w:val="20"/>
                <w:lang w:val="uk-UA"/>
              </w:rPr>
              <w:t>15,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39" w:name="3592"/>
            <w:bookmarkStart w:id="1840" w:name="3592"/>
            <w:bookmarkEnd w:id="1840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1" w:name="3593"/>
            <w:bookmarkEnd w:id="1841"/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42" w:name="3594"/>
            <w:bookmarkEnd w:id="1842"/>
            <w:r>
              <w:rPr>
                <w:i/>
                <w:iCs/>
                <w:sz w:val="20"/>
                <w:szCs w:val="20"/>
              </w:rPr>
              <w:t>посадовий о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3" w:name="3595"/>
            <w:bookmarkStart w:id="1844" w:name="3595"/>
            <w:bookmarkEnd w:id="1844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5" w:name="3598"/>
            <w:bookmarkStart w:id="1846" w:name="3596"/>
            <w:bookmarkStart w:id="1847" w:name="3598"/>
            <w:bookmarkStart w:id="1848" w:name="3596"/>
            <w:bookmarkEnd w:id="1847"/>
            <w:bookmarkEnd w:id="1848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9" w:name="3599"/>
            <w:bookmarkStart w:id="1850" w:name="3599"/>
            <w:bookmarkEnd w:id="1850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1" w:name="3600"/>
            <w:bookmarkStart w:id="1852" w:name="3600"/>
            <w:bookmarkEnd w:id="1852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53" w:name="3601"/>
            <w:bookmarkEnd w:id="1853"/>
            <w:r>
              <w:rPr>
                <w:i/>
                <w:iCs/>
                <w:sz w:val="20"/>
                <w:szCs w:val="20"/>
              </w:rPr>
              <w:t>премі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4" w:name="3602"/>
            <w:bookmarkStart w:id="1855" w:name="3602"/>
            <w:bookmarkEnd w:id="1855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6" w:name="3605"/>
            <w:bookmarkStart w:id="1857" w:name="3603"/>
            <w:bookmarkStart w:id="1858" w:name="3605"/>
            <w:bookmarkStart w:id="1859" w:name="3603"/>
            <w:bookmarkEnd w:id="1858"/>
            <w:bookmarkEnd w:id="1859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0" w:name="3606"/>
            <w:bookmarkStart w:id="1861" w:name="3606"/>
            <w:bookmarkEnd w:id="1861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2" w:name="3607"/>
            <w:bookmarkStart w:id="1863" w:name="3607"/>
            <w:bookmarkEnd w:id="1863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64" w:name="3608"/>
            <w:bookmarkEnd w:id="1864"/>
            <w:r>
              <w:rPr>
                <w:i/>
                <w:iCs/>
                <w:sz w:val="20"/>
                <w:szCs w:val="20"/>
              </w:rPr>
              <w:t xml:space="preserve">інші виплати, передбачені законодавством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5" w:name="3609"/>
            <w:bookmarkStart w:id="1866" w:name="3609"/>
            <w:bookmarkEnd w:id="1866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7" w:name="3612"/>
            <w:bookmarkStart w:id="1868" w:name="3610"/>
            <w:bookmarkStart w:id="1869" w:name="3612"/>
            <w:bookmarkStart w:id="1870" w:name="3610"/>
            <w:bookmarkEnd w:id="1869"/>
            <w:bookmarkEnd w:id="1870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1" w:name="3613"/>
            <w:bookmarkStart w:id="1872" w:name="3613"/>
            <w:bookmarkEnd w:id="1872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3" w:name="3614"/>
            <w:bookmarkStart w:id="1874" w:name="3614"/>
            <w:bookmarkEnd w:id="1874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75" w:name="3615"/>
            <w:bookmarkEnd w:id="1875"/>
            <w:r>
              <w:rPr>
                <w:sz w:val="20"/>
                <w:szCs w:val="20"/>
              </w:rPr>
              <w:t>адміністративно-управлінський 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6" w:name="3616"/>
            <w:bookmarkEnd w:id="1876"/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7" w:name="3619"/>
            <w:bookmarkStart w:id="1878" w:name="3617"/>
            <w:bookmarkEnd w:id="1877"/>
            <w:bookmarkEnd w:id="1878"/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79" w:name="3620"/>
            <w:bookmarkStart w:id="1880" w:name="3620"/>
            <w:bookmarkEnd w:id="1880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1" w:name="3621"/>
            <w:bookmarkEnd w:id="1881"/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82" w:name="3622"/>
            <w:bookmarkEnd w:id="1882"/>
            <w:r>
              <w:rPr>
                <w:sz w:val="20"/>
                <w:szCs w:val="20"/>
              </w:rPr>
              <w:t>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3" w:name="3623"/>
            <w:bookmarkEnd w:id="1883"/>
            <w:r>
              <w:rPr>
                <w:sz w:val="20"/>
                <w:szCs w:val="20"/>
                <w:lang w:val="uk-UA"/>
              </w:rPr>
              <w:t>1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4" w:name="3626"/>
            <w:bookmarkStart w:id="1885" w:name="3624"/>
            <w:bookmarkEnd w:id="1884"/>
            <w:bookmarkEnd w:id="1885"/>
            <w:r>
              <w:rPr>
                <w:sz w:val="20"/>
                <w:szCs w:val="20"/>
                <w:lang w:val="uk-UA"/>
              </w:rPr>
              <w:t>13,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86" w:name="3627"/>
            <w:bookmarkStart w:id="1887" w:name="3627"/>
            <w:bookmarkEnd w:id="1887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8" w:name="3628"/>
            <w:bookmarkEnd w:id="1888"/>
            <w:r>
              <w:rPr>
                <w:sz w:val="20"/>
                <w:szCs w:val="20"/>
                <w:lang w:val="uk-UA"/>
              </w:rPr>
              <w:t>109,7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04" w:type="dxa"/>
            <w:gridSpan w:val="15"/>
            <w:tcBorders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89" w:name="3733"/>
            <w:bookmarkStart w:id="1890" w:name="3629"/>
            <w:bookmarkStart w:id="1891" w:name="3733"/>
            <w:bookmarkStart w:id="1892" w:name="3629"/>
            <w:bookmarkEnd w:id="1891"/>
            <w:bookmarkEnd w:id="1892"/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Діючі фінансові зобов'язання підприємств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93" w:name="3734"/>
            <w:bookmarkEnd w:id="1893"/>
            <w:r>
              <w:rPr>
                <w:sz w:val="20"/>
                <w:szCs w:val="20"/>
              </w:rPr>
              <w:t>Найменування банк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4" w:name="3735"/>
            <w:bookmarkEnd w:id="1894"/>
            <w:r>
              <w:rPr>
                <w:sz w:val="20"/>
                <w:szCs w:val="20"/>
              </w:rPr>
              <w:t xml:space="preserve">Вид кредитного продукту та цільове признач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5" w:name="3736"/>
            <w:bookmarkEnd w:id="1895"/>
            <w:r>
              <w:rPr>
                <w:sz w:val="20"/>
                <w:szCs w:val="20"/>
              </w:rPr>
              <w:t xml:space="preserve">Сума, валюта за договорам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96" w:name="3737"/>
            <w:bookmarkEnd w:id="1896"/>
            <w:r>
              <w:rPr>
                <w:sz w:val="20"/>
                <w:szCs w:val="20"/>
              </w:rPr>
              <w:t>Процентна став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97" w:name="3738"/>
            <w:bookmarkEnd w:id="1897"/>
            <w:r>
              <w:rPr>
                <w:sz w:val="20"/>
                <w:szCs w:val="20"/>
              </w:rPr>
              <w:t>Дата видачі/погашення (графік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98" w:name="3739"/>
            <w:bookmarkEnd w:id="1898"/>
            <w:r>
              <w:rPr>
                <w:sz w:val="20"/>
                <w:szCs w:val="20"/>
              </w:rPr>
              <w:t>Заборгованість на останню дату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9" w:name="3740"/>
            <w:bookmarkEnd w:id="1899"/>
            <w:r>
              <w:rPr>
                <w:sz w:val="20"/>
                <w:szCs w:val="20"/>
              </w:rPr>
              <w:t>Забезпеченн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0" w:name="3741"/>
            <w:bookmarkEnd w:id="1900"/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1" w:name="3742"/>
            <w:bookmarkEnd w:id="1901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2" w:name="3743"/>
            <w:bookmarkEnd w:id="1902"/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3" w:name="3744"/>
            <w:bookmarkEnd w:id="1903"/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4" w:name="3745"/>
            <w:bookmarkEnd w:id="1904"/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5" w:name="3746"/>
            <w:bookmarkEnd w:id="1905"/>
            <w:r>
              <w:rPr>
                <w:sz w:val="20"/>
                <w:szCs w:val="20"/>
              </w:rPr>
              <w:t>6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6" w:name="3747"/>
            <w:bookmarkEnd w:id="1906"/>
            <w:r>
              <w:rPr>
                <w:sz w:val="20"/>
                <w:szCs w:val="20"/>
              </w:rPr>
              <w:t>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7" w:name="3748"/>
            <w:bookmarkEnd w:id="19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8" w:name="3749"/>
            <w:bookmarkEnd w:id="19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9" w:name="3750"/>
            <w:bookmarkEnd w:id="19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0" w:name="3751"/>
            <w:bookmarkEnd w:id="19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1" w:name="3752"/>
            <w:bookmarkEnd w:id="19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2" w:name="3753"/>
            <w:bookmarkEnd w:id="19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3" w:name="3754"/>
            <w:bookmarkEnd w:id="19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4" w:name="3755"/>
            <w:bookmarkEnd w:id="19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5" w:name="3756"/>
            <w:bookmarkEnd w:id="19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6" w:name="3757"/>
            <w:bookmarkEnd w:id="19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7" w:name="3758"/>
            <w:bookmarkEnd w:id="19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8" w:name="3759"/>
            <w:bookmarkEnd w:id="19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9" w:name="3760"/>
            <w:bookmarkEnd w:id="19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0" w:name="3761"/>
            <w:bookmarkEnd w:id="19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1" w:name="3762"/>
            <w:bookmarkEnd w:id="19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2" w:name="3763"/>
            <w:bookmarkEnd w:id="19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3" w:name="3764"/>
            <w:bookmarkEnd w:id="19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4" w:name="3765"/>
            <w:bookmarkEnd w:id="19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5" w:name="3766"/>
            <w:bookmarkEnd w:id="19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6" w:name="3767"/>
            <w:bookmarkEnd w:id="19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7" w:name="3768"/>
            <w:bookmarkEnd w:id="19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8" w:name="3769"/>
            <w:bookmarkEnd w:id="1928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9" w:name="8446"/>
            <w:bookmarkEnd w:id="1929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0" w:name="8445"/>
            <w:bookmarkEnd w:id="1930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1" w:name="8444"/>
            <w:bookmarkEnd w:id="1931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2" w:name="3773"/>
            <w:bookmarkEnd w:id="1932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3" w:name="3774"/>
            <w:bookmarkEnd w:id="1933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4" w:name="3775"/>
            <w:bookmarkEnd w:id="1934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0" w:type="dxa"/>
            <w:gridSpan w:val="1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pacing w:before="280" w:after="0"/>
              <w:rPr/>
            </w:pPr>
            <w:bookmarkStart w:id="1935" w:name="3776"/>
            <w:bookmarkEnd w:id="1935"/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 Інформація щодо отримання та повернення залучених коштів</w:t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6" w:name="3777"/>
            <w:bookmarkEnd w:id="1936"/>
            <w:r>
              <w:rPr>
                <w:sz w:val="20"/>
                <w:szCs w:val="20"/>
              </w:rPr>
              <w:t>Зобов'язанн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937" w:name="3778"/>
            <w:bookmarkEnd w:id="1937"/>
            <w:r>
              <w:rPr>
                <w:sz w:val="20"/>
                <w:szCs w:val="20"/>
              </w:rPr>
              <w:t>Заборгованість за кредитами на початок ______ рок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938" w:name="3779"/>
            <w:bookmarkEnd w:id="1938"/>
            <w:r>
              <w:rPr>
                <w:sz w:val="20"/>
                <w:szCs w:val="20"/>
              </w:rPr>
              <w:t>План із залучення коштів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939" w:name="3780"/>
            <w:bookmarkEnd w:id="1939"/>
            <w:r>
              <w:rPr>
                <w:sz w:val="20"/>
                <w:szCs w:val="20"/>
              </w:rPr>
              <w:t>План з повернення коштів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940" w:name="3781"/>
            <w:bookmarkEnd w:id="1940"/>
            <w:r>
              <w:rPr>
                <w:sz w:val="20"/>
                <w:szCs w:val="20"/>
              </w:rPr>
              <w:t>Заборгованість за кредитами на кінець ______ рок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1" w:name="3782"/>
            <w:bookmarkEnd w:id="1941"/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2" w:name="3783"/>
            <w:bookmarkEnd w:id="1942"/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3" w:name="3784"/>
            <w:bookmarkEnd w:id="1943"/>
            <w:r>
              <w:rPr>
                <w:sz w:val="20"/>
                <w:szCs w:val="20"/>
              </w:rPr>
              <w:t>3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4" w:name="3785"/>
            <w:bookmarkEnd w:id="1944"/>
            <w:r>
              <w:rPr>
                <w:sz w:val="20"/>
                <w:szCs w:val="20"/>
              </w:rPr>
              <w:t>4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5" w:name="3786"/>
            <w:bookmarkEnd w:id="1945"/>
            <w:r>
              <w:rPr>
                <w:sz w:val="20"/>
                <w:szCs w:val="20"/>
              </w:rPr>
              <w:t>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46" w:name="3787"/>
            <w:bookmarkEnd w:id="1946"/>
            <w:r>
              <w:rPr>
                <w:sz w:val="20"/>
                <w:szCs w:val="20"/>
              </w:rPr>
              <w:t xml:space="preserve">Довгострокові зобов'язання, усього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7" w:name="3788"/>
            <w:bookmarkEnd w:id="19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8" w:name="3789"/>
            <w:bookmarkEnd w:id="19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9" w:name="3790"/>
            <w:bookmarkEnd w:id="19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0" w:name="3791"/>
            <w:bookmarkEnd w:id="1950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951" w:name="3792"/>
            <w:bookmarkEnd w:id="1951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2" w:name="3793"/>
            <w:bookmarkEnd w:id="19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3" w:name="3794"/>
            <w:bookmarkEnd w:id="19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4" w:name="3795"/>
            <w:bookmarkEnd w:id="19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5" w:name="3796"/>
            <w:bookmarkEnd w:id="19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56" w:name="3797"/>
            <w:bookmarkEnd w:id="19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7" w:name="3798"/>
            <w:bookmarkEnd w:id="19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8" w:name="3799"/>
            <w:bookmarkEnd w:id="19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9" w:name="3800"/>
            <w:bookmarkEnd w:id="19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0" w:name="3801"/>
            <w:bookmarkEnd w:id="19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961" w:name="3802"/>
            <w:bookmarkEnd w:id="1961"/>
            <w:r>
              <w:rPr>
                <w:sz w:val="20"/>
                <w:szCs w:val="20"/>
              </w:rPr>
              <w:t>Короткострокові зобов'язання, 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2" w:name="3803"/>
            <w:bookmarkEnd w:id="19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3" w:name="3804"/>
            <w:bookmarkEnd w:id="19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4" w:name="3805"/>
            <w:bookmarkEnd w:id="19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5" w:name="3806"/>
            <w:bookmarkEnd w:id="1965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66" w:name="3807"/>
            <w:bookmarkEnd w:id="1966"/>
            <w:r>
              <w:rPr>
                <w:sz w:val="20"/>
                <w:szCs w:val="20"/>
              </w:rPr>
              <w:t>у тому числі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7" w:name="3808"/>
            <w:bookmarkEnd w:id="19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8" w:name="3809"/>
            <w:bookmarkEnd w:id="19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9" w:name="3810"/>
            <w:bookmarkEnd w:id="19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0" w:name="3811"/>
            <w:bookmarkEnd w:id="19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71" w:name="3812"/>
            <w:bookmarkEnd w:id="19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2" w:name="3813"/>
            <w:bookmarkEnd w:id="19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3" w:name="3814"/>
            <w:bookmarkEnd w:id="19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4" w:name="3815"/>
            <w:bookmarkEnd w:id="19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5" w:name="3816"/>
            <w:bookmarkEnd w:id="19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976" w:name="3817"/>
            <w:bookmarkEnd w:id="1976"/>
            <w:r>
              <w:rPr>
                <w:sz w:val="20"/>
                <w:szCs w:val="20"/>
              </w:rPr>
              <w:t>Інші фінансові зобов'язання, 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7" w:name="3818"/>
            <w:bookmarkEnd w:id="19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8" w:name="3819"/>
            <w:bookmarkEnd w:id="19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9" w:name="3820"/>
            <w:bookmarkEnd w:id="19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0" w:name="3821"/>
            <w:bookmarkEnd w:id="1980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981" w:name="3822"/>
            <w:bookmarkEnd w:id="1981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2" w:name="3823"/>
            <w:bookmarkEnd w:id="19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3" w:name="3824"/>
            <w:bookmarkEnd w:id="19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4" w:name="3825"/>
            <w:bookmarkEnd w:id="19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5" w:name="3826"/>
            <w:bookmarkEnd w:id="19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86" w:name="3827"/>
            <w:bookmarkEnd w:id="19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7" w:name="3828"/>
            <w:bookmarkEnd w:id="19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8" w:name="3829"/>
            <w:bookmarkEnd w:id="19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9" w:name="3830"/>
            <w:bookmarkEnd w:id="19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0" w:name="3831"/>
            <w:bookmarkEnd w:id="19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91" w:name="3832"/>
            <w:bookmarkEnd w:id="1991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2" w:name="3833"/>
            <w:bookmarkEnd w:id="1992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3" w:name="3834"/>
            <w:bookmarkEnd w:id="1993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4" w:name="3835"/>
            <w:bookmarkEnd w:id="1994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5" w:name="3836"/>
            <w:bookmarkEnd w:id="1995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27"/>
        <w:gridCol w:w="527"/>
        <w:gridCol w:w="316"/>
        <w:gridCol w:w="377"/>
        <w:gridCol w:w="416"/>
        <w:gridCol w:w="428"/>
        <w:gridCol w:w="587"/>
        <w:gridCol w:w="377"/>
        <w:gridCol w:w="1127"/>
        <w:gridCol w:w="416"/>
        <w:gridCol w:w="428"/>
        <w:gridCol w:w="469"/>
        <w:gridCol w:w="416"/>
        <w:gridCol w:w="416"/>
        <w:gridCol w:w="416"/>
        <w:gridCol w:w="428"/>
        <w:gridCol w:w="512"/>
        <w:gridCol w:w="527"/>
        <w:gridCol w:w="528"/>
        <w:gridCol w:w="528"/>
        <w:gridCol w:w="528"/>
        <w:gridCol w:w="469"/>
        <w:gridCol w:w="417"/>
        <w:gridCol w:w="417"/>
        <w:gridCol w:w="417"/>
        <w:gridCol w:w="428"/>
      </w:tblGrid>
      <w:tr>
        <w:trPr/>
        <w:tc>
          <w:tcPr>
            <w:tcW w:w="15000" w:type="dxa"/>
            <w:gridSpan w:val="27"/>
            <w:tcBorders/>
          </w:tcPr>
          <w:p>
            <w:pPr>
              <w:pStyle w:val="Style16"/>
              <w:spacing w:before="0" w:after="280"/>
              <w:rPr/>
            </w:pPr>
            <w:bookmarkStart w:id="1996" w:name="3968"/>
            <w:bookmarkEnd w:id="1996"/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 Джерела капітальних інвестицій</w:t>
            </w:r>
          </w:p>
          <w:p>
            <w:pPr>
              <w:pStyle w:val="Style16"/>
              <w:spacing w:before="280" w:after="0"/>
              <w:jc w:val="right"/>
              <w:rPr/>
            </w:pPr>
            <w:bookmarkStart w:id="1997" w:name="3969"/>
            <w:bookmarkEnd w:id="1997"/>
            <w:r>
              <w:rPr/>
              <w:t>тис. грн (без ПДВ)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998" w:name="3970"/>
            <w:bookmarkEnd w:id="1998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999" w:name="3971"/>
            <w:bookmarkEnd w:id="1999"/>
            <w:r>
              <w:rPr>
                <w:sz w:val="20"/>
                <w:szCs w:val="20"/>
              </w:rPr>
              <w:t>Найменування об'єкта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00" w:name="3972"/>
            <w:bookmarkEnd w:id="2000"/>
            <w:r>
              <w:rPr>
                <w:sz w:val="20"/>
                <w:szCs w:val="20"/>
              </w:rPr>
              <w:t>Залучення кредитних коштів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01" w:name="3973"/>
            <w:bookmarkEnd w:id="2001"/>
            <w:r>
              <w:rPr>
                <w:sz w:val="20"/>
                <w:szCs w:val="20"/>
              </w:rPr>
              <w:t>Бюджетне фінансування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02" w:name="3974"/>
            <w:bookmarkEnd w:id="2002"/>
            <w:r>
              <w:rPr>
                <w:sz w:val="20"/>
                <w:szCs w:val="20"/>
              </w:rPr>
              <w:t>Власні кошти (розшифрувати)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03" w:name="3975"/>
            <w:bookmarkEnd w:id="2003"/>
            <w:r>
              <w:rPr>
                <w:sz w:val="20"/>
                <w:szCs w:val="20"/>
              </w:rPr>
              <w:t>Інші джерела (розшифрувати)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4" w:name="3976"/>
            <w:bookmarkEnd w:id="2004"/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5" w:name="3977"/>
            <w:bookmarkEnd w:id="2005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06" w:name="3978"/>
            <w:bookmarkEnd w:id="2006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7" w:name="3979"/>
            <w:bookmarkEnd w:id="2007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08" w:name="3980"/>
            <w:bookmarkEnd w:id="2008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9" w:name="3981"/>
            <w:bookmarkEnd w:id="2009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10" w:name="3982"/>
            <w:bookmarkEnd w:id="2010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1" w:name="3983"/>
            <w:bookmarkEnd w:id="2011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12" w:name="3984"/>
            <w:bookmarkEnd w:id="2012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3" w:name="3985"/>
            <w:bookmarkEnd w:id="2013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14" w:name="3986"/>
            <w:bookmarkEnd w:id="2014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>
          <w:trHeight w:val="3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5" w:name="3987"/>
            <w:bookmarkEnd w:id="2015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6" w:name="3988"/>
            <w:bookmarkEnd w:id="2016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7" w:name="3989"/>
            <w:bookmarkEnd w:id="2017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8" w:name="3990"/>
            <w:bookmarkEnd w:id="2018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9" w:name="3991"/>
            <w:bookmarkEnd w:id="2019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0" w:name="3992"/>
            <w:bookmarkEnd w:id="2020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1" w:name="3993"/>
            <w:bookmarkEnd w:id="2021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2" w:name="3994"/>
            <w:bookmarkEnd w:id="2022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3" w:name="3995"/>
            <w:bookmarkEnd w:id="2023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4" w:name="3996"/>
            <w:bookmarkEnd w:id="2024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5" w:name="3997"/>
            <w:bookmarkEnd w:id="2025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6" w:name="3998"/>
            <w:bookmarkEnd w:id="2026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7" w:name="3999"/>
            <w:bookmarkEnd w:id="2027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8" w:name="4000"/>
            <w:bookmarkEnd w:id="2028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9" w:name="4001"/>
            <w:bookmarkEnd w:id="2029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0" w:name="4002"/>
            <w:bookmarkEnd w:id="2030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1" w:name="4003"/>
            <w:bookmarkEnd w:id="2031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2" w:name="4004"/>
            <w:bookmarkEnd w:id="2032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3" w:name="4005"/>
            <w:bookmarkEnd w:id="2033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4" w:name="4006"/>
            <w:bookmarkEnd w:id="2034"/>
            <w:r>
              <w:rPr>
                <w:sz w:val="20"/>
                <w:szCs w:val="20"/>
              </w:rPr>
              <w:t xml:space="preserve">IV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5" w:name="4007"/>
            <w:bookmarkEnd w:id="2035"/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6" w:name="4008"/>
            <w:bookmarkEnd w:id="2036"/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7" w:name="4009"/>
            <w:bookmarkEnd w:id="2037"/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8" w:name="4010"/>
            <w:bookmarkEnd w:id="2038"/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9" w:name="4011"/>
            <w:bookmarkEnd w:id="2039"/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0" w:name="4012"/>
            <w:bookmarkEnd w:id="2040"/>
            <w:r>
              <w:rPr>
                <w:sz w:val="20"/>
                <w:szCs w:val="2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1" w:name="4013"/>
            <w:bookmarkEnd w:id="2041"/>
            <w:r>
              <w:rPr>
                <w:sz w:val="20"/>
                <w:szCs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2" w:name="4014"/>
            <w:bookmarkEnd w:id="2042"/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3" w:name="4015"/>
            <w:bookmarkEnd w:id="2043"/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4" w:name="4016"/>
            <w:bookmarkEnd w:id="2044"/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5" w:name="4017"/>
            <w:bookmarkEnd w:id="2045"/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6" w:name="4018"/>
            <w:bookmarkEnd w:id="2046"/>
            <w:r>
              <w:rPr>
                <w:sz w:val="20"/>
                <w:szCs w:val="20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7" w:name="4019"/>
            <w:bookmarkEnd w:id="2047"/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8" w:name="4020"/>
            <w:bookmarkEnd w:id="2048"/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9" w:name="4021"/>
            <w:bookmarkEnd w:id="2049"/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0" w:name="4022"/>
            <w:bookmarkEnd w:id="2050"/>
            <w:r>
              <w:rPr>
                <w:sz w:val="20"/>
                <w:szCs w:val="2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1" w:name="4023"/>
            <w:bookmarkEnd w:id="2051"/>
            <w:r>
              <w:rPr>
                <w:sz w:val="20"/>
                <w:szCs w:val="20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2" w:name="4024"/>
            <w:bookmarkEnd w:id="2052"/>
            <w:r>
              <w:rPr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3" w:name="4025"/>
            <w:bookmarkEnd w:id="2053"/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4" w:name="4026"/>
            <w:bookmarkEnd w:id="2054"/>
            <w:r>
              <w:rPr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5" w:name="4027"/>
            <w:bookmarkEnd w:id="2055"/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6" w:name="4028"/>
            <w:bookmarkEnd w:id="2056"/>
            <w:r>
              <w:rPr>
                <w:sz w:val="20"/>
                <w:szCs w:val="20"/>
              </w:rPr>
              <w:t>2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7" w:name="4029"/>
            <w:bookmarkEnd w:id="2057"/>
            <w:r>
              <w:rPr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8" w:name="4030"/>
            <w:bookmarkEnd w:id="2058"/>
            <w:r>
              <w:rPr>
                <w:sz w:val="20"/>
                <w:szCs w:val="20"/>
              </w:rPr>
              <w:t>2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9" w:name="4031"/>
            <w:bookmarkEnd w:id="2059"/>
            <w:r>
              <w:rPr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0" w:name="4032"/>
            <w:bookmarkEnd w:id="2060"/>
            <w:r>
              <w:rPr>
                <w:sz w:val="20"/>
                <w:szCs w:val="20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1" w:name="4033"/>
            <w:bookmarkEnd w:id="2061"/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2" w:name="4034"/>
            <w:bookmarkEnd w:id="20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3" w:name="4035"/>
            <w:bookmarkEnd w:id="20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4" w:name="4036"/>
            <w:bookmarkEnd w:id="2064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5" w:name="4037"/>
            <w:bookmarkEnd w:id="20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6" w:name="4038"/>
            <w:bookmarkEnd w:id="20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7" w:name="4039"/>
            <w:bookmarkEnd w:id="20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8" w:name="4040"/>
            <w:bookmarkEnd w:id="20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9" w:name="4041"/>
            <w:bookmarkEnd w:id="2069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0" w:name="4042"/>
            <w:bookmarkEnd w:id="20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1" w:name="4043"/>
            <w:bookmarkEnd w:id="20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2" w:name="4044"/>
            <w:bookmarkEnd w:id="20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3" w:name="4045"/>
            <w:bookmarkEnd w:id="20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4" w:name="4046"/>
            <w:bookmarkEnd w:id="2074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5" w:name="4047"/>
            <w:bookmarkEnd w:id="20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6" w:name="4048"/>
            <w:bookmarkEnd w:id="20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7" w:name="4049"/>
            <w:bookmarkEnd w:id="20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8" w:name="4050"/>
            <w:bookmarkEnd w:id="20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9" w:name="4051"/>
            <w:bookmarkEnd w:id="2079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0" w:name="4052"/>
            <w:bookmarkEnd w:id="20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1" w:name="4053"/>
            <w:bookmarkEnd w:id="20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2" w:name="4054"/>
            <w:bookmarkEnd w:id="20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3" w:name="4055"/>
            <w:bookmarkEnd w:id="20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4" w:name="4056"/>
            <w:bookmarkEnd w:id="2084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5" w:name="4057"/>
            <w:bookmarkEnd w:id="2085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6" w:name="4058"/>
            <w:bookmarkEnd w:id="2086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7" w:name="4059"/>
            <w:bookmarkEnd w:id="2087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8" w:name="4060"/>
            <w:bookmarkEnd w:id="208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9" w:name="4061"/>
            <w:bookmarkEnd w:id="20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0" w:name="4062"/>
            <w:bookmarkEnd w:id="20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1" w:name="4063"/>
            <w:bookmarkEnd w:id="2091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2" w:name="4064"/>
            <w:bookmarkEnd w:id="20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3" w:name="4065"/>
            <w:bookmarkEnd w:id="20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4" w:name="4066"/>
            <w:bookmarkEnd w:id="20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5" w:name="4067"/>
            <w:bookmarkEnd w:id="20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6" w:name="4068"/>
            <w:bookmarkEnd w:id="2096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7" w:name="4069"/>
            <w:bookmarkEnd w:id="20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8" w:name="4070"/>
            <w:bookmarkEnd w:id="20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9" w:name="4071"/>
            <w:bookmarkEnd w:id="20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0" w:name="4072"/>
            <w:bookmarkEnd w:id="21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1" w:name="4073"/>
            <w:bookmarkEnd w:id="2101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2" w:name="4074"/>
            <w:bookmarkEnd w:id="21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3" w:name="4075"/>
            <w:bookmarkEnd w:id="21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4" w:name="4076"/>
            <w:bookmarkEnd w:id="21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5" w:name="4077"/>
            <w:bookmarkEnd w:id="21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6" w:name="4078"/>
            <w:bookmarkEnd w:id="2106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7" w:name="4079"/>
            <w:bookmarkEnd w:id="21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8" w:name="4080"/>
            <w:bookmarkEnd w:id="21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9" w:name="4081"/>
            <w:bookmarkEnd w:id="21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0" w:name="4082"/>
            <w:bookmarkEnd w:id="21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1" w:name="4083"/>
            <w:bookmarkEnd w:id="2111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2" w:name="4084"/>
            <w:bookmarkEnd w:id="2112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3" w:name="4085"/>
            <w:bookmarkEnd w:id="2113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4" w:name="4086"/>
            <w:bookmarkEnd w:id="2114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5" w:name="4087"/>
            <w:bookmarkEnd w:id="211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6" w:name="4088"/>
            <w:bookmarkEnd w:id="21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7" w:name="4089"/>
            <w:bookmarkEnd w:id="21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8" w:name="4090"/>
            <w:bookmarkEnd w:id="2118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9" w:name="4091"/>
            <w:bookmarkEnd w:id="21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0" w:name="4092"/>
            <w:bookmarkEnd w:id="21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1" w:name="4093"/>
            <w:bookmarkEnd w:id="21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2" w:name="4094"/>
            <w:bookmarkEnd w:id="21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3" w:name="4095"/>
            <w:bookmarkEnd w:id="2123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4" w:name="4096"/>
            <w:bookmarkEnd w:id="21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5" w:name="4097"/>
            <w:bookmarkEnd w:id="21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6" w:name="4098"/>
            <w:bookmarkEnd w:id="21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7" w:name="4099"/>
            <w:bookmarkEnd w:id="21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8" w:name="4100"/>
            <w:bookmarkEnd w:id="2128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9" w:name="4101"/>
            <w:bookmarkEnd w:id="21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0" w:name="4102"/>
            <w:bookmarkEnd w:id="21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1" w:name="4103"/>
            <w:bookmarkEnd w:id="21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2" w:name="4104"/>
            <w:bookmarkEnd w:id="21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3" w:name="4105"/>
            <w:bookmarkEnd w:id="2133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4" w:name="4106"/>
            <w:bookmarkEnd w:id="21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5" w:name="4107"/>
            <w:bookmarkEnd w:id="21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6" w:name="4108"/>
            <w:bookmarkEnd w:id="21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7" w:name="4109"/>
            <w:bookmarkEnd w:id="21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8" w:name="4110"/>
            <w:bookmarkEnd w:id="2138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9" w:name="4111"/>
            <w:bookmarkEnd w:id="2139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0" w:name="4112"/>
            <w:bookmarkEnd w:id="2140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1" w:name="4113"/>
            <w:bookmarkEnd w:id="2141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2" w:name="4114"/>
            <w:bookmarkEnd w:id="214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3" w:name="4115"/>
            <w:bookmarkEnd w:id="21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4" w:name="4116"/>
            <w:bookmarkEnd w:id="21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5" w:name="4117"/>
            <w:bookmarkEnd w:id="2145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6" w:name="4118"/>
            <w:bookmarkEnd w:id="21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7" w:name="4119"/>
            <w:bookmarkEnd w:id="21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8" w:name="4120"/>
            <w:bookmarkEnd w:id="21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9" w:name="4121"/>
            <w:bookmarkEnd w:id="21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0" w:name="4122"/>
            <w:bookmarkEnd w:id="2150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1" w:name="4123"/>
            <w:bookmarkEnd w:id="21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2" w:name="4124"/>
            <w:bookmarkEnd w:id="21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3" w:name="4125"/>
            <w:bookmarkEnd w:id="21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4" w:name="4126"/>
            <w:bookmarkEnd w:id="21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5" w:name="4127"/>
            <w:bookmarkEnd w:id="2155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6" w:name="4128"/>
            <w:bookmarkEnd w:id="21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7" w:name="4129"/>
            <w:bookmarkEnd w:id="21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8" w:name="4130"/>
            <w:bookmarkEnd w:id="21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9" w:name="4131"/>
            <w:bookmarkEnd w:id="21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0" w:name="4132"/>
            <w:bookmarkEnd w:id="2160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1" w:name="4133"/>
            <w:bookmarkEnd w:id="21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2" w:name="4134"/>
            <w:bookmarkEnd w:id="21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3" w:name="4135"/>
            <w:bookmarkEnd w:id="21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4" w:name="4136"/>
            <w:bookmarkEnd w:id="21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5" w:name="4137"/>
            <w:bookmarkEnd w:id="2165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6" w:name="4138"/>
            <w:bookmarkEnd w:id="2166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7" w:name="4139"/>
            <w:bookmarkEnd w:id="2167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8" w:name="4140"/>
            <w:bookmarkEnd w:id="2168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9" w:name="4141"/>
            <w:bookmarkEnd w:id="216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70" w:name="4142"/>
            <w:bookmarkEnd w:id="2170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1" w:name="4143"/>
            <w:bookmarkEnd w:id="217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2" w:name="4144"/>
            <w:bookmarkEnd w:id="217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3" w:name="4145"/>
            <w:bookmarkEnd w:id="217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4" w:name="4146"/>
            <w:bookmarkEnd w:id="217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5" w:name="4147"/>
            <w:bookmarkEnd w:id="21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6" w:name="4148"/>
            <w:bookmarkEnd w:id="217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7" w:name="4149"/>
            <w:bookmarkEnd w:id="217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8" w:name="4150"/>
            <w:bookmarkEnd w:id="217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9" w:name="4151"/>
            <w:bookmarkEnd w:id="217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0" w:name="4152"/>
            <w:bookmarkEnd w:id="218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1" w:name="4153"/>
            <w:bookmarkEnd w:id="218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2" w:name="4154"/>
            <w:bookmarkEnd w:id="218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3" w:name="4155"/>
            <w:bookmarkEnd w:id="218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4" w:name="4156"/>
            <w:bookmarkEnd w:id="218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5" w:name="4157"/>
            <w:bookmarkEnd w:id="218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6" w:name="4158"/>
            <w:bookmarkEnd w:id="218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7" w:name="4159"/>
            <w:bookmarkEnd w:id="218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8" w:name="4160"/>
            <w:bookmarkEnd w:id="218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9" w:name="4161"/>
            <w:bookmarkEnd w:id="218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0" w:name="4162"/>
            <w:bookmarkEnd w:id="219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1" w:name="4163"/>
            <w:bookmarkEnd w:id="219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2" w:name="4164"/>
            <w:bookmarkEnd w:id="219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3" w:name="4165"/>
            <w:bookmarkEnd w:id="219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4" w:name="4166"/>
            <w:bookmarkEnd w:id="219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5" w:name="4167"/>
            <w:bookmarkEnd w:id="2195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96" w:name="4168"/>
            <w:bookmarkEnd w:id="2196"/>
            <w:r>
              <w:rPr>
                <w:sz w:val="20"/>
                <w:szCs w:val="20"/>
              </w:rPr>
              <w:t>Відсото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7" w:name="4169"/>
            <w:bookmarkEnd w:id="2197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8" w:name="4170"/>
            <w:bookmarkEnd w:id="21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9" w:name="4171"/>
            <w:bookmarkEnd w:id="21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0" w:name="4172"/>
            <w:bookmarkEnd w:id="22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1" w:name="4173"/>
            <w:bookmarkEnd w:id="22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2" w:name="4174"/>
            <w:bookmarkEnd w:id="2202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3" w:name="4175"/>
            <w:bookmarkEnd w:id="22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4" w:name="4176"/>
            <w:bookmarkEnd w:id="22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5" w:name="4177"/>
            <w:bookmarkEnd w:id="22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6" w:name="4178"/>
            <w:bookmarkEnd w:id="22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7" w:name="4179"/>
            <w:bookmarkEnd w:id="2207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8" w:name="4180"/>
            <w:bookmarkEnd w:id="22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9" w:name="4181"/>
            <w:bookmarkEnd w:id="22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0" w:name="4182"/>
            <w:bookmarkEnd w:id="22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1" w:name="4183"/>
            <w:bookmarkEnd w:id="22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2" w:name="4184"/>
            <w:bookmarkEnd w:id="2212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3" w:name="4185"/>
            <w:bookmarkEnd w:id="22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4" w:name="4186"/>
            <w:bookmarkEnd w:id="22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5" w:name="4187"/>
            <w:bookmarkEnd w:id="22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6" w:name="4188"/>
            <w:bookmarkEnd w:id="22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7" w:name="4189"/>
            <w:bookmarkEnd w:id="2217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8" w:name="4190"/>
            <w:bookmarkEnd w:id="22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9" w:name="4191"/>
            <w:bookmarkEnd w:id="22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0" w:name="4192"/>
            <w:bookmarkEnd w:id="22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1" w:name="4193"/>
            <w:bookmarkEnd w:id="2221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58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"/>
        <w:gridCol w:w="209"/>
        <w:gridCol w:w="1468"/>
        <w:gridCol w:w="1262"/>
        <w:gridCol w:w="1247"/>
        <w:gridCol w:w="601"/>
        <w:gridCol w:w="1053"/>
        <w:gridCol w:w="1340"/>
        <w:gridCol w:w="1247"/>
        <w:gridCol w:w="1384"/>
        <w:gridCol w:w="443"/>
        <w:gridCol w:w="319"/>
        <w:gridCol w:w="961"/>
        <w:gridCol w:w="1132"/>
        <w:gridCol w:w="1443"/>
        <w:gridCol w:w="1175"/>
        <w:gridCol w:w="47"/>
        <w:gridCol w:w="6"/>
      </w:tblGrid>
      <w:tr>
        <w:trPr>
          <w:trHeight w:val="408" w:hRule="atLeast"/>
        </w:trPr>
        <w:tc>
          <w:tcPr>
            <w:tcW w:w="249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5331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bookmarkStart w:id="2222" w:name="4194"/>
            <w:bookmarkEnd w:id="2222"/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 Капітальне будівництво (рядок 4010 таблиці 4)</w:t>
            </w:r>
          </w:p>
          <w:p>
            <w:pPr>
              <w:pStyle w:val="Style16"/>
              <w:spacing w:before="0" w:after="0"/>
              <w:jc w:val="right"/>
              <w:rPr/>
            </w:pPr>
            <w:bookmarkStart w:id="2223" w:name="4195"/>
            <w:bookmarkEnd w:id="2223"/>
            <w:r>
              <w:rPr/>
              <w:t>тис. грн (без ПДВ)</w:t>
            </w:r>
          </w:p>
        </w:tc>
      </w:tr>
      <w:tr>
        <w:trPr/>
        <w:tc>
          <w:tcPr>
            <w:tcW w:w="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224" w:name="4196"/>
            <w:bookmarkEnd w:id="2224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5" w:name="4197"/>
            <w:bookmarkEnd w:id="2225"/>
            <w:r>
              <w:rPr>
                <w:sz w:val="20"/>
                <w:szCs w:val="20"/>
              </w:rPr>
              <w:t xml:space="preserve">Найменування об'єкта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226" w:name="4198"/>
            <w:bookmarkEnd w:id="2226"/>
            <w:r>
              <w:rPr>
                <w:sz w:val="20"/>
                <w:szCs w:val="20"/>
              </w:rPr>
              <w:t>Рік початку і закінчення будівниц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227" w:name="4199"/>
            <w:bookmarkEnd w:id="2227"/>
            <w:r>
              <w:rPr>
                <w:sz w:val="20"/>
                <w:szCs w:val="20"/>
              </w:rPr>
              <w:t>Загальна кошторисна вартіст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228" w:name="4200"/>
            <w:bookmarkEnd w:id="2228"/>
            <w:r>
              <w:rPr>
                <w:sz w:val="20"/>
                <w:szCs w:val="20"/>
              </w:rPr>
              <w:t>Первісна балансова вартість введених потужностей на початок планового року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229" w:name="4201"/>
            <w:bookmarkEnd w:id="2229"/>
            <w:r>
              <w:rPr>
                <w:sz w:val="20"/>
                <w:szCs w:val="20"/>
              </w:rPr>
              <w:t>Незавершене будівництво на початок планового року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230" w:name="4202"/>
            <w:bookmarkEnd w:id="2230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/>
            </w:pPr>
            <w:bookmarkStart w:id="2231" w:name="4203"/>
            <w:bookmarkEnd w:id="2231"/>
            <w:r>
              <w:rPr>
                <w:sz w:val="20"/>
                <w:szCs w:val="20"/>
              </w:rPr>
              <w:t>Інформація щодо проектно-кошторисної документації (стан розроблення, затвердження, у разі затвердження зазначити суб'єкт управління, яким затверджено, та відповідний документ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/>
            </w:pPr>
            <w:bookmarkStart w:id="2232" w:name="4204"/>
            <w:bookmarkEnd w:id="2232"/>
            <w:r>
              <w:rPr>
                <w:sz w:val="20"/>
                <w:szCs w:val="20"/>
              </w:rPr>
              <w:t>Документ, яким затверджений титул будови,</w:t>
              <w:br/>
              <w:t>із зазначенням суб'єкта управління, який його погодив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233" w:name="4205"/>
            <w:bookmarkEnd w:id="2233"/>
            <w:r>
              <w:rPr>
                <w:sz w:val="20"/>
                <w:szCs w:val="20"/>
              </w:rPr>
              <w:t>освоєння капітальних вкладен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234" w:name="4206"/>
            <w:bookmarkEnd w:id="2234"/>
            <w:r>
              <w:rPr>
                <w:sz w:val="20"/>
                <w:szCs w:val="20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5" w:name="4207"/>
            <w:bookmarkEnd w:id="2235"/>
            <w:r>
              <w:rPr>
                <w:sz w:val="20"/>
                <w:szCs w:val="20"/>
              </w:rPr>
              <w:t xml:space="preserve">у тому числі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7" w:hRule="atLeast"/>
        </w:trPr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236" w:name="4208"/>
            <w:bookmarkEnd w:id="2236"/>
            <w:r>
              <w:rPr>
                <w:sz w:val="20"/>
                <w:szCs w:val="20"/>
              </w:rPr>
              <w:t>власні кош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237" w:name="4209"/>
            <w:bookmarkEnd w:id="2237"/>
            <w:r>
              <w:rPr>
                <w:sz w:val="20"/>
                <w:szCs w:val="20"/>
              </w:rPr>
              <w:t>кредитні кош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238" w:name="4210"/>
            <w:bookmarkEnd w:id="2238"/>
            <w:r>
              <w:rPr>
                <w:sz w:val="20"/>
                <w:szCs w:val="20"/>
              </w:rPr>
              <w:t>інші джерела (зазначити джерело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9" w:name="4211"/>
            <w:bookmarkEnd w:id="2239"/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0" w:name="4212"/>
            <w:bookmarkEnd w:id="2240"/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1" w:name="4213"/>
            <w:bookmarkEnd w:id="2241"/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2" w:name="4214"/>
            <w:bookmarkEnd w:id="2242"/>
            <w:r>
              <w:rPr>
                <w:sz w:val="20"/>
                <w:szCs w:val="20"/>
              </w:rPr>
              <w:t>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3" w:name="4215"/>
            <w:bookmarkEnd w:id="2243"/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4" w:name="4216"/>
            <w:bookmarkEnd w:id="2244"/>
            <w:r>
              <w:rPr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5" w:name="4217"/>
            <w:bookmarkEnd w:id="2245"/>
            <w:r>
              <w:rPr>
                <w:sz w:val="20"/>
                <w:szCs w:val="20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6" w:name="4218"/>
            <w:bookmarkEnd w:id="2246"/>
            <w:r>
              <w:rPr>
                <w:sz w:val="20"/>
                <w:szCs w:val="20"/>
              </w:rPr>
              <w:t>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7" w:name="4219"/>
            <w:bookmarkEnd w:id="2247"/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8" w:name="4220"/>
            <w:bookmarkEnd w:id="2248"/>
            <w:r>
              <w:rPr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9" w:name="4221"/>
            <w:bookmarkEnd w:id="2249"/>
            <w:r>
              <w:rPr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0" w:name="4222"/>
            <w:bookmarkEnd w:id="2250"/>
            <w:r>
              <w:rPr>
                <w:sz w:val="20"/>
                <w:szCs w:val="20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1" w:name="4223"/>
            <w:bookmarkEnd w:id="2251"/>
            <w:r>
              <w:rPr>
                <w:sz w:val="20"/>
                <w:szCs w:val="20"/>
              </w:rPr>
              <w:t>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2" w:name="4224"/>
            <w:bookmarkEnd w:id="22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53" w:name="4225"/>
            <w:bookmarkEnd w:id="22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4" w:name="4226"/>
            <w:bookmarkEnd w:id="22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5" w:name="4227"/>
            <w:bookmarkEnd w:id="22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6" w:name="4228"/>
            <w:bookmarkEnd w:id="22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7" w:name="4229"/>
            <w:bookmarkEnd w:id="22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8" w:name="4230"/>
            <w:bookmarkEnd w:id="22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9" w:name="4231"/>
            <w:bookmarkEnd w:id="2259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0" w:name="4232"/>
            <w:bookmarkEnd w:id="22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1" w:name="4233"/>
            <w:bookmarkEnd w:id="22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2" w:name="4234"/>
            <w:bookmarkEnd w:id="22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3" w:name="4235"/>
            <w:bookmarkEnd w:id="22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4" w:name="4236"/>
            <w:bookmarkEnd w:id="22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5" w:name="4237"/>
            <w:bookmarkEnd w:id="22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66" w:name="4238"/>
            <w:bookmarkEnd w:id="22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7" w:name="4239"/>
            <w:bookmarkEnd w:id="22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8" w:name="4240"/>
            <w:bookmarkEnd w:id="22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9" w:name="4241"/>
            <w:bookmarkEnd w:id="22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0" w:name="4242"/>
            <w:bookmarkEnd w:id="22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1" w:name="4243"/>
            <w:bookmarkEnd w:id="22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2" w:name="4244"/>
            <w:bookmarkEnd w:id="2272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3" w:name="4245"/>
            <w:bookmarkEnd w:id="22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4" w:name="4246"/>
            <w:bookmarkEnd w:id="22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5" w:name="4247"/>
            <w:bookmarkEnd w:id="22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6" w:name="4248"/>
            <w:bookmarkEnd w:id="22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7" w:name="4249"/>
            <w:bookmarkEnd w:id="22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8" w:name="4250"/>
            <w:bookmarkEnd w:id="22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79" w:name="4251"/>
            <w:bookmarkEnd w:id="22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0" w:name="4252"/>
            <w:bookmarkEnd w:id="22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1" w:name="4253"/>
            <w:bookmarkEnd w:id="22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2" w:name="4254"/>
            <w:bookmarkEnd w:id="22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3" w:name="4255"/>
            <w:bookmarkEnd w:id="22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4" w:name="4256"/>
            <w:bookmarkEnd w:id="22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5" w:name="4257"/>
            <w:bookmarkEnd w:id="2285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6" w:name="4258"/>
            <w:bookmarkEnd w:id="22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7" w:name="4259"/>
            <w:bookmarkEnd w:id="22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8" w:name="4260"/>
            <w:bookmarkEnd w:id="22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9" w:name="4261"/>
            <w:bookmarkEnd w:id="22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0" w:name="4262"/>
            <w:bookmarkEnd w:id="22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1" w:name="4263"/>
            <w:bookmarkEnd w:id="22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92" w:name="4264"/>
            <w:bookmarkEnd w:id="22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3" w:name="4265"/>
            <w:bookmarkEnd w:id="22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4" w:name="4266"/>
            <w:bookmarkEnd w:id="22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5" w:name="4267"/>
            <w:bookmarkEnd w:id="22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6" w:name="4268"/>
            <w:bookmarkEnd w:id="22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7" w:name="4269"/>
            <w:bookmarkEnd w:id="22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8" w:name="4270"/>
            <w:bookmarkEnd w:id="2298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9" w:name="4271"/>
            <w:bookmarkEnd w:id="22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0" w:name="4272"/>
            <w:bookmarkEnd w:id="23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1" w:name="4273"/>
            <w:bookmarkEnd w:id="23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2" w:name="4274"/>
            <w:bookmarkEnd w:id="23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3" w:name="4275"/>
            <w:bookmarkEnd w:id="23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4" w:name="4276"/>
            <w:bookmarkEnd w:id="23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05" w:name="4277"/>
            <w:bookmarkEnd w:id="23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6" w:name="4278"/>
            <w:bookmarkEnd w:id="23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7" w:name="4279"/>
            <w:bookmarkEnd w:id="23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8" w:name="4280"/>
            <w:bookmarkEnd w:id="23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9" w:name="4281"/>
            <w:bookmarkEnd w:id="23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0" w:name="4282"/>
            <w:bookmarkEnd w:id="23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1" w:name="4283"/>
            <w:bookmarkEnd w:id="2311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2" w:name="4284"/>
            <w:bookmarkEnd w:id="23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3" w:name="4285"/>
            <w:bookmarkEnd w:id="23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4" w:name="4286"/>
            <w:bookmarkEnd w:id="23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5" w:name="4287"/>
            <w:bookmarkEnd w:id="23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6" w:name="4288"/>
            <w:bookmarkEnd w:id="23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7" w:name="4289"/>
            <w:bookmarkEnd w:id="23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18" w:name="4290"/>
            <w:bookmarkEnd w:id="23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9" w:name="4291"/>
            <w:bookmarkEnd w:id="23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0" w:name="4292"/>
            <w:bookmarkEnd w:id="23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1" w:name="4293"/>
            <w:bookmarkEnd w:id="23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2" w:name="4294"/>
            <w:bookmarkEnd w:id="23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3" w:name="4295"/>
            <w:bookmarkEnd w:id="23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4" w:name="4296"/>
            <w:bookmarkEnd w:id="2324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5" w:name="4297"/>
            <w:bookmarkEnd w:id="23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6" w:name="4298"/>
            <w:bookmarkEnd w:id="23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7" w:name="4299"/>
            <w:bookmarkEnd w:id="23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8" w:name="4300"/>
            <w:bookmarkEnd w:id="23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9" w:name="4301"/>
            <w:bookmarkEnd w:id="23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0" w:name="4302"/>
            <w:bookmarkEnd w:id="23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31" w:name="4303"/>
            <w:bookmarkEnd w:id="23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2" w:name="4304"/>
            <w:bookmarkEnd w:id="23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3" w:name="4305"/>
            <w:bookmarkEnd w:id="23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4" w:name="4306"/>
            <w:bookmarkEnd w:id="23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5" w:name="4307"/>
            <w:bookmarkEnd w:id="23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6" w:name="4308"/>
            <w:bookmarkEnd w:id="23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7" w:name="4309"/>
            <w:bookmarkEnd w:id="2337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8" w:name="4310"/>
            <w:bookmarkEnd w:id="23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9" w:name="4311"/>
            <w:bookmarkEnd w:id="23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0" w:name="4312"/>
            <w:bookmarkEnd w:id="23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1" w:name="4313"/>
            <w:bookmarkEnd w:id="23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2" w:name="4314"/>
            <w:bookmarkEnd w:id="23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43" w:name="4315"/>
            <w:bookmarkEnd w:id="2343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4" w:name="4316"/>
            <w:bookmarkEnd w:id="234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5" w:name="4317"/>
            <w:bookmarkEnd w:id="234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6" w:name="4318"/>
            <w:bookmarkEnd w:id="234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7" w:name="4319"/>
            <w:bookmarkEnd w:id="234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8" w:name="4320"/>
            <w:bookmarkEnd w:id="234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9" w:name="4321"/>
            <w:bookmarkEnd w:id="234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0" w:name="4322"/>
            <w:bookmarkEnd w:id="235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1" w:name="4323"/>
            <w:bookmarkEnd w:id="235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2" w:name="4324"/>
            <w:bookmarkEnd w:id="23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3" w:name="4325"/>
            <w:bookmarkEnd w:id="23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4" w:name="4326"/>
            <w:bookmarkStart w:id="2355" w:name="4326"/>
            <w:bookmarkEnd w:id="2355"/>
          </w:p>
          <w:p>
            <w:pPr>
              <w:pStyle w:val="Style16"/>
              <w:spacing w:before="280" w:after="0"/>
              <w:ind w:right="-590" w:hanging="0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Директор КП ТМР «Готель Тростянець»</w:t>
            </w:r>
            <w:r>
              <w:rPr>
                <w:b/>
              </w:rPr>
              <w:br/>
            </w:r>
            <w:r>
              <w:rPr>
                <w:b/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546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356" w:name="4327"/>
            <w:bookmarkStart w:id="2357" w:name="4327"/>
            <w:bookmarkEnd w:id="2357"/>
          </w:p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</w:rPr>
              <w:t>______________________</w:t>
            </w:r>
            <w:r>
              <w:rPr>
                <w:b/>
                <w:lang w:val="uk-UA"/>
              </w:rPr>
              <w:t xml:space="preserve">   </w:t>
            </w:r>
            <w:r>
              <w:rPr>
                <w:b/>
              </w:rPr>
              <w:br/>
            </w:r>
          </w:p>
        </w:tc>
        <w:tc>
          <w:tcPr>
            <w:tcW w:w="50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  <w:bookmarkStart w:id="2358" w:name="4328"/>
            <w:bookmarkStart w:id="2359" w:name="4328"/>
            <w:bookmarkEnd w:id="2359"/>
          </w:p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Тетяна ШЕВЧЕНКО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bidi w:val="0"/>
        <w:spacing w:before="280" w:after="280"/>
        <w:rPr/>
      </w:pPr>
      <w:r>
        <w:rPr>
          <w:b/>
          <w:bCs/>
          <w:lang w:val="uk-UA"/>
        </w:rPr>
        <w:t xml:space="preserve">Секретар міської ради </w:t>
      </w:r>
      <w:r>
        <w:rPr>
          <w:b/>
          <w:lang w:val="uk-UA"/>
        </w:rPr>
        <w:t xml:space="preserve">                                                                        </w:t>
      </w:r>
      <w:r>
        <w:rPr>
          <w:b/>
        </w:rPr>
        <w:t>______________________</w:t>
      </w:r>
      <w:r>
        <w:rPr>
          <w:b/>
          <w:lang w:val="uk-UA"/>
        </w:rPr>
        <w:t xml:space="preserve">                       Наталія КОВАЛЬОВА</w:t>
      </w:r>
      <w:r>
        <w:rPr>
          <w:lang w:val="uk-UA"/>
        </w:rPr>
        <w:t xml:space="preserve">                                                  </w:t>
      </w:r>
      <w:r>
        <w:rPr/>
        <w:br/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40112"/>
      <w:u w:val="none"/>
    </w:rPr>
  </w:style>
  <w:style w:type="character" w:styleId="VisitedInternetLink">
    <w:name w:val="FollowedHyperlink"/>
    <w:rPr>
      <w:strike w:val="false"/>
      <w:dstrike w:val="false"/>
      <w:color w:val="940112"/>
      <w:u w:val="none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_text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Maintextsmall">
    <w:name w:val="main_text_small"/>
    <w:basedOn w:val="Normal"/>
    <w:qFormat/>
    <w:pPr/>
    <w:rPr>
      <w:rFonts w:ascii="Arial" w:hAnsi="Arial" w:cs="Arial"/>
      <w:color w:val="355069"/>
      <w:sz w:val="18"/>
      <w:szCs w:val="18"/>
    </w:rPr>
  </w:style>
  <w:style w:type="paragraph" w:styleId="Notetext">
    <w:name w:val="note_text"/>
    <w:basedOn w:val="Normal"/>
    <w:qFormat/>
    <w:pPr/>
    <w:rPr>
      <w:rFonts w:ascii="Arial" w:hAnsi="Arial" w:cs="Arial"/>
      <w:color w:val="91282D"/>
      <w:sz w:val="20"/>
      <w:szCs w:val="20"/>
    </w:rPr>
  </w:style>
  <w:style w:type="paragraph" w:styleId="Notetext2">
    <w:name w:val="note_text2"/>
    <w:basedOn w:val="Normal"/>
    <w:qFormat/>
    <w:pPr/>
    <w:rPr>
      <w:rFonts w:ascii="Arial" w:hAnsi="Arial" w:cs="Arial"/>
      <w:color w:val="91282D"/>
      <w:sz w:val="26"/>
      <w:szCs w:val="26"/>
    </w:rPr>
  </w:style>
  <w:style w:type="paragraph" w:styleId="Notetextsmall">
    <w:name w:val="note_text_small"/>
    <w:basedOn w:val="Normal"/>
    <w:qFormat/>
    <w:pPr/>
    <w:rPr>
      <w:rFonts w:ascii="Arial" w:hAnsi="Arial" w:cs="Arial"/>
      <w:color w:val="91282D"/>
      <w:sz w:val="18"/>
      <w:szCs w:val="18"/>
    </w:rPr>
  </w:style>
  <w:style w:type="paragraph" w:styleId="Pbig">
    <w:name w:val="p_big"/>
    <w:basedOn w:val="Normal"/>
    <w:qFormat/>
    <w:pPr/>
    <w:rPr/>
  </w:style>
  <w:style w:type="paragraph" w:styleId="Menuitem">
    <w:name w:val="menu_item"/>
    <w:basedOn w:val="Normal"/>
    <w:qFormat/>
    <w:pPr>
      <w:spacing w:before="105" w:after="105"/>
      <w:ind w:left="300" w:right="105" w:hanging="0"/>
    </w:pPr>
    <w:rPr>
      <w:rFonts w:ascii="Arial" w:hAnsi="Arial" w:cs="Arial"/>
      <w:b/>
      <w:bCs/>
      <w:color w:val="355069"/>
    </w:rPr>
  </w:style>
  <w:style w:type="paragraph" w:styleId="Submenuitem">
    <w:name w:val="submenu_item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Submenuleft">
    <w:name w:val="submenu_left"/>
    <w:basedOn w:val="Normal"/>
    <w:qFormat/>
    <w:pPr>
      <w:shd w:fill="99A39E" w:val="clear"/>
    </w:pPr>
    <w:rPr/>
  </w:style>
  <w:style w:type="paragraph" w:styleId="Submenuright">
    <w:name w:val="submenu_right"/>
    <w:basedOn w:val="Normal"/>
    <w:qFormat/>
    <w:pPr>
      <w:shd w:fill="FDF6D3" w:val="clear"/>
    </w:pPr>
    <w:rPr/>
  </w:style>
  <w:style w:type="paragraph" w:styleId="Infocardinfoblocksbg">
    <w:name w:val="info_card_infoblocks_bg"/>
    <w:basedOn w:val="Normal"/>
    <w:qFormat/>
    <w:pPr>
      <w:shd w:fill="99A4A0" w:val="clear"/>
      <w:spacing w:before="75" w:after="75"/>
      <w:ind w:left="75" w:right="75" w:hanging="0"/>
    </w:pPr>
    <w:rPr/>
  </w:style>
  <w:style w:type="paragraph" w:styleId="Infoblockbg">
    <w:name w:val="infoblock_bg"/>
    <w:basedOn w:val="Normal"/>
    <w:qFormat/>
    <w:pPr>
      <w:shd w:fill="DFDECE" w:val="clear"/>
    </w:pPr>
    <w:rPr/>
  </w:style>
  <w:style w:type="paragraph" w:styleId="Infocardsearchblock">
    <w:name w:val="info_card_searchblock"/>
    <w:basedOn w:val="Normal"/>
    <w:qFormat/>
    <w:pPr>
      <w:shd w:fill="DFDECE" w:val="clear"/>
    </w:pPr>
    <w:rPr/>
  </w:style>
  <w:style w:type="paragraph" w:styleId="Alertblock">
    <w:name w:val="alert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Docinfoblock">
    <w:name w:val="docinfo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Searchresults">
    <w:name w:val="search_results"/>
    <w:basedOn w:val="Normal"/>
    <w:qFormat/>
    <w:pPr>
      <w:pBdr>
        <w:top w:val="single" w:sz="12" w:space="15" w:color="CBC7B3"/>
        <w:bottom w:val="single" w:sz="12" w:space="15" w:color="CBC7B3"/>
      </w:pBdr>
      <w:shd w:fill="FEFAEA" w:val="clear"/>
    </w:pPr>
    <w:rPr/>
  </w:style>
  <w:style w:type="paragraph" w:styleId="Podval">
    <w:name w:val="podval"/>
    <w:basedOn w:val="Normal"/>
    <w:qFormat/>
    <w:pPr>
      <w:pBdr>
        <w:top w:val="single" w:sz="12" w:space="15" w:color="CBC7B3"/>
        <w:bottom w:val="single" w:sz="12" w:space="15" w:color="CBC7B3"/>
      </w:pBdr>
      <w:shd w:fill="DCD9C4" w:val="clear"/>
    </w:pPr>
    <w:rPr/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28:00Z</dcterms:created>
  <dc:creator>Наталія В. Бурова</dc:creator>
  <dc:description/>
  <cp:keywords/>
  <dc:language>en-US</dc:language>
  <cp:lastModifiedBy>user-tmr</cp:lastModifiedBy>
  <cp:lastPrinted>2024-12-26T09:03:00Z</cp:lastPrinted>
  <dcterms:modified xsi:type="dcterms:W3CDTF">2024-12-26T07:03:00Z</dcterms:modified>
  <cp:revision>26</cp:revision>
  <dc:subject/>
  <dc:title/>
</cp:coreProperties>
</file>